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5.07.2023 № 592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8" w:hanging="0"/>
        <w:jc w:val="both"/>
        <w:rPr>
          <w:sz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с. Новотырышкино, ул. Комарова, земельный участок 31 «Г»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Тырышкиной Алины Павло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Т-457-02-18 от 19.05.2023 г.), согласие на совершение сделки несовершеннолетним в возрасте от 14 до 18 лет, выданное законным представителем - матерью – Тырышкиной Ольгой Александровной (вх. №Т-458-02-18 от 19.05.2023 г.), в</w:t>
      </w:r>
      <w:r>
        <w:rPr/>
        <w:t xml:space="preserve">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Тырышкиной Алине Павловне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496 кв. м, кадастровый квартал: 22:41:030403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Новотырышкинский сельсовет, с. Новотырышкино, ул. Комарова, земельный участок 31 «Г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площадью 2496 кв. м, кадастровый квартал: 22:41:030403, территориальная зона: Ж1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зона</w:t>
      </w:r>
      <w:r>
        <w:rPr>
          <w:color w:val="000000"/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 Алтайский край, </w:t>
      </w:r>
      <w:r>
        <w:rPr>
          <w:sz w:val="28"/>
          <w:szCs w:val="28"/>
        </w:rPr>
        <w:t>Смоленский муниципальный район, сельское поселение Новотырышкинский сельсовет, с. Новотырышкино, ул. Комарова, земельный участок 31 «Г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>чения</w:t>
      </w:r>
      <w:r>
        <w:rPr>
          <w:sz w:val="28"/>
          <w:szCs w:val="28"/>
        </w:rPr>
        <w:t xml:space="preserve"> Тырышкиной Алиной Павловной</w:t>
      </w:r>
      <w:r>
        <w:rPr/>
        <w:t xml:space="preserve"> </w:t>
      </w:r>
      <w:r>
        <w:rPr>
          <w:sz w:val="28"/>
          <w:szCs w:val="28"/>
        </w:rPr>
        <w:t>работ по образованию земельного участка в соотве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рышкиной Алине Павловне 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7-07T16:25:00Z</cp:lastPrinted>
  <dcterms:modified xsi:type="dcterms:W3CDTF">2023-07-12T06:35:00Z</dcterms:modified>
  <cp:revision>95</cp:revision>
  <dc:subject/>
  <dc:title>РОССИЙСКАЯ ФЕДЕРАЦИЯ</dc:title>
</cp:coreProperties>
</file>