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5.07.2023 № 593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 Новотырышкино, ул. Комарова, земельный участок 31 «Д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Тырышкиной Ксении Павл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456-02-18 от 19.05.2023 г.), согласие на совершение сделки несовершеннолетним в возрасте от 14 до 18 лет, выданное законным представителем - матерью – Тырышкиной Ольгой Александровной (вх. №Т-459-02-18 от 19.05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Тырышкиной Ксении Павло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96 кв. м, кадастровый квартал: 22:41:03040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Новотырышкинский сельсовет, с. Новотырышкино, ул. Комарова, земельный участок 31 «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496 кв. м, кадастровый квартал: 22:41: 030403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 Алтайский край, </w:t>
      </w:r>
      <w:r>
        <w:rPr>
          <w:sz w:val="28"/>
          <w:szCs w:val="28"/>
        </w:rPr>
        <w:t>Смоленский муниципальный район, сельское поселение Новотырышкинский сельсовет, с. Новотырышкино, ул. Комарова, земельный участок 31 «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Тырышкиной Ксенией Павловной</w:t>
      </w:r>
      <w:r>
        <w:rPr/>
        <w:t xml:space="preserve">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рышкиной Ксении Павло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07T16:20:00Z</cp:lastPrinted>
  <dcterms:modified xsi:type="dcterms:W3CDTF">2023-07-12T06:54:00Z</dcterms:modified>
  <cp:revision>95</cp:revision>
  <dc:subject/>
  <dc:title>РОССИЙСКАЯ ФЕДЕРАЦИЯ</dc:title>
</cp:coreProperties>
</file>