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5.07.2023 № 594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Пионерская улица, земельный участок 18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конешниковой Инги Валерьевны от 20.06.2023 г. (вх. №О-551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82), в соответствии со ст. 11.7,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82:ЗУ1, расположенного по адресу: Алтайский край, Смоленский муниципальный район, с сельское поселение Смоленский сельсовет, Смоленское село, Пионерская улица, земельный участок 18, площадью 2690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части из земельного участка с кадастровым номером 22:41:021282:6, площадью 2583 кв. м, разрешенное использование: для ведения личного подсобного хозяйства, расположенного по адресу: Алтайский край, Смоленский район, с. Смоленское, ул. Пионерская, дом 18 и земель, находящихся в государственной собственности до разграничения, площадью 107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2. Обязать Оконешникову Ингу Валерьевну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7-07T11:58:00Z</cp:lastPrinted>
  <dcterms:modified xsi:type="dcterms:W3CDTF">2023-07-12T05:56:00Z</dcterms:modified>
  <cp:revision>124</cp:revision>
  <dc:subject/>
  <dc:title>                    </dc:title>
</cp:coreProperties>
</file>