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5.07.2023 № 596   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Луговая, земельный участок 8 «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Корчугановой Олеси Ивано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К-489-02-18 от 29.05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Корчугановой Олесе Иван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500 кв. м, кадастровый квартал: 22:41:040226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Луговая, земельный участок 8 «в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500 кв. м, кадастровый квартал: 22:41:040226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Луговая, земельный участок 8 «в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орчугановой Олесей Ивановной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Корчугановой Олесе Ивановне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7-06T17:03:00Z</cp:lastPrinted>
  <dcterms:modified xsi:type="dcterms:W3CDTF">2023-07-12T07:02:00Z</dcterms:modified>
  <cp:revision>65</cp:revision>
  <dc:subject/>
  <dc:title>РОССИЙСКАЯ ФЕДЕРАЦИЯ</dc:title>
</cp:coreProperties>
</file>