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7.2023№ 609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Шаталина, земельный участок 5 «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Дробышевой Ярославы Юрьевны 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Д-504-02-18 от 01.06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 xml:space="preserve">Дробышевой Ярославе Юрьевне, 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263 кв. м, кадастровый квартал: 22:41:03040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Шаталина, земельный участок 5 «Н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1263 кв. м, кадастровый квартал: 22:41:030409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с.Новотырышкино, ул.Шаталина, земельный участок 5 «Н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Дробышевой Ярославой Юрьевной 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робышевой Ярославе Юрь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3-23T14:53:00Z</cp:lastPrinted>
  <dcterms:modified xsi:type="dcterms:W3CDTF">2023-07-13T04:55:00Z</dcterms:modified>
  <cp:revision>93</cp:revision>
  <dc:subject/>
  <dc:title>РОССИЙСКАЯ ФЕДЕРАЦИЯ</dc:title>
</cp:coreProperties>
</file>