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0.07.2023 № 660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ритории, расположенного по адресу: Алтайский край, Смоленский муниципаль</w:t>
        <w:softHyphen/>
        <w:t>ный район, сельское поселение Новоты</w:t>
        <w:softHyphen/>
        <w:t>рышкинский сельсовет, с.Новотырышкино, ул.Школьная, земельный участок 13.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 Шаталова Вячеслава Аркадьевича от 10.07.2023 г. (вх. № Ш-606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30407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30407:ЗУ1, расположенного по адресу: Алтайский край, Смоленский муниципальный район, сельское поселение Новотырышкинский сельсовет, с.Новотырышкино, ул.Школьная, земельный участок 13, площадью 2374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образуемого в результате перераспределения части из земельного участка с кадастровым номером 22:41:030407:31, площадью 1704  кв. м., разрешенное использование: для ведения личного подсобного хозяйства, расположенного по адресу: Алтайский край, Смоленский район, с. Новотырышкино, ул. Школьная, 13 и земель, находящихся в государственной собственности до разграничения, площадью 670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Вишневского Андрея Владимировича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10-17T17:25:00Z</cp:lastPrinted>
  <dcterms:modified xsi:type="dcterms:W3CDTF">2023-07-25T05:34:00Z</dcterms:modified>
  <cp:revision>126</cp:revision>
  <dc:subject/>
  <dc:title>                    </dc:title>
</cp:coreProperties>
</file>