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1.07.2023 № 677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1217), 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1217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,  площадь земельного участка 1200 кв.м., категория земли: «земли населенных пунктов».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16.03.2021 года №176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моленский сельсовет, Смоленское село, Спортивная улица, земельный участок 1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07-20T15:33:00Z</cp:lastPrinted>
  <dcterms:modified xsi:type="dcterms:W3CDTF">2023-07-25T05:59:00Z</dcterms:modified>
  <cp:revision>72</cp:revision>
  <dc:subject/>
  <dc:title>                    </dc:title>
</cp:coreProperties>
</file>