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7.08.2023 № 722  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Верх-Обский сельсовет, Катунское село, Киселева улица, земельный участок 24/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ассмотрев заявление Лебедкина Василия Валентиновича, Лебедкиной Татьяны Геннадьевны от 21.07.2023 г. (вх. Л-638-02-18) о перераспределении земельного участка, находящегося в частной собственности и земель, находящихся в государственной собственности и схему расположения земельного участка на кадастровом плане территории (кадастровый квартал № 22:41:011303), в соответствии со  ст. 11.7,  ст.39.28, ст.39.29 Земельного кодекса Российской Федерации,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Утвердить схему расположения земельного участка  на кадастровом плане территории, с кадастровым номером: 22:41:011303:ЗУ1, расположенного по адресу: Алтайский край, Смоленский муниципальный район, сельское поселение Верх-Обский сельсовет, Катунское село, Киселева улица, земельный участок 24/1, площадью 781 кв.м., разрешенное использование: для ведения личного подсобного хозяйства, категория земель: земли населенных пунктов, образуемого в результате перераспределения  земельного участка с кадастровым номером 22:41:011303:12, площадью 741 кв.м., разрешенное использование: для ведения личного подсобного хозяйства, расположенного по адресу: Алтайский край, Смоленский район, с.Катунское, ул.Киселева, дом 24, кв.1, и земель, находящихся в государственной собственности до разграничения,  площадью 40 кв.м., разрешенное использование: для ведения личного подсобного хозяйства, территориальная зона: Ж1- зона застройки индивидуальными жилыми домами, согласно Правил землепользования и застройки части территории Верх-Обского сельсовета Смоленского района Алтайского края  (п. Верх-Обский, с. Иконниково, с. Катунское, п. Кирпичный, п. Красный Маяк, п. Маточный, п. Молочный, п. Нефтебаза, п. Усть-Катунь)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sz w:val="28"/>
          <w:szCs w:val="28"/>
          <w:shd w:fill="FFFFFF" w:val="clear"/>
        </w:rPr>
        <w:t>утвержденных решением Смоленского районного Собрания депутатов Алтайского края от 26.10.2018 г. №60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2. Обязать Лебедкина Василия Валентиновича, Лебедкину Татьяну Геннадьевну обеспечить </w:t>
      </w:r>
      <w:r>
        <w:rPr>
          <w:sz w:val="28"/>
          <w:szCs w:val="28"/>
        </w:rPr>
        <w:t xml:space="preserve">выполнение кадастровых работ в целях государственного кадастрового учета земельного участка, </w:t>
      </w:r>
      <w:r>
        <w:rPr>
          <w:sz w:val="28"/>
        </w:rPr>
        <w:t>указанного в п. 1 настоящего постановления,</w:t>
      </w:r>
      <w:r>
        <w:rPr>
          <w:sz w:val="28"/>
          <w:szCs w:val="28"/>
        </w:rPr>
        <w:t xml:space="preserve"> который образуется в результате перераспределения, и обратиться заявлением о государственном кадастровом учете такого </w:t>
      </w:r>
      <w:r>
        <w:rPr>
          <w:sz w:val="28"/>
        </w:rPr>
        <w:t>земельного участка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 Настоящее постановление действует в течение двух лет с момента подпис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Л.В. Моисеева         </w:t>
      </w:r>
    </w:p>
    <w:sectPr>
      <w:type w:val="nextPage"/>
      <w:pgSz w:w="12240" w:h="15840"/>
      <w:pgMar w:left="1701" w:right="7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08-08T12:36:00Z</cp:lastPrinted>
  <dcterms:modified xsi:type="dcterms:W3CDTF">2023-08-10T08:31:00Z</dcterms:modified>
  <cp:revision>106</cp:revision>
  <dc:subject/>
  <dc:title>                    </dc:title>
</cp:coreProperties>
</file>