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4.08.2023 № 746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Ненашева улица, земельный участок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>Рассмотрев заявление Титовой Натальи Геннадьевны</w:t>
      </w:r>
      <w:r>
        <w:rPr>
          <w:szCs w:val="28"/>
        </w:rPr>
        <w:t xml:space="preserve">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583-02-18 от 29.06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Титовой Наталье Геннадь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1378 кв. м, кадастровый квартал: 22:41:02128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Ненашева улица, земельный участок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1378 кв. м, кадастровый квартал: 22:41:021283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Ненашева улица, земельный участок 5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Титовой Натальей Геннадьевной</w:t>
      </w:r>
      <w:r>
        <w:rPr>
          <w:szCs w:val="28"/>
        </w:rPr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итовой Наталье Геннадьевне</w:t>
      </w:r>
      <w:r>
        <w:rPr>
          <w:szCs w:val="28"/>
        </w:rPr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6-27T11:24:00Z</cp:lastPrinted>
  <dcterms:modified xsi:type="dcterms:W3CDTF">2023-08-17T08:03:00Z</dcterms:modified>
  <cp:revision>112</cp:revision>
  <dc:subject/>
  <dc:title>РОССИЙСКАЯ ФЕДЕРАЦИЯ</dc:title>
</cp:coreProperties>
</file>