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4.08.2023 № 768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</w:t>
        <w:softHyphen/>
        <w:t>мельного участка на кадастровом плане территории, расположенного по адресу: Алтайский край, Смоленский муниципаль</w:t>
        <w:softHyphen/>
        <w:t>ный район, сельское поселение Новоты</w:t>
        <w:softHyphen/>
        <w:t>рышкинский сельсовет, с.Новотырышкино, ул.Советская, 88Б.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 Ощепковой Елены Алексеевны от 16.08.2023 г. (вх. № О-732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30411), в соответствии со  ст. 11.7, 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30411:ЗУ1, расположенного по адресу: Алтайский край, Смоленский муниципальный район, сельское поселение Новотырышкинский сельсовет, с.Новотырышкино, ул.Советская, 88Б, площадью 2461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муниципального образования Новотырышкинский сельсовет Смоленского района Алтайского края, утвержденными решением Смоленского районного Собрания депутатов Алтайского края от 29.12.2014 г. №29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образуемого в результате перераспределения части из земельного участка с кадастровым номером 22:41:030407:31, площадью 1200  кв. м., разрешенное использование: для ведения личного подсобного хозяйства, расположенного по адресу: Алтайский край, Смоленский район, с. Новотырышкино, ул. Школьная, 13 и земель, находящихся в государственной собственности до разграничения, площадью 1261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2. Обязать Ощепкову Елену Алексеевну обеспечить </w:t>
      </w:r>
      <w:r>
        <w:rPr>
          <w:sz w:val="28"/>
          <w:szCs w:val="28"/>
        </w:rPr>
        <w:t xml:space="preserve">выполнение кадастровых работ в целях государственного кадастрового учета земельного участка, </w:t>
      </w:r>
      <w:r>
        <w:rPr>
          <w:sz w:val="28"/>
        </w:rPr>
        <w:t>указанного в п. 1 настоящего постановления,</w:t>
      </w:r>
      <w:r>
        <w:rPr>
          <w:sz w:val="28"/>
          <w:szCs w:val="28"/>
        </w:rPr>
        <w:t xml:space="preserve"> который образуется в результате перераспределения, и обратится заявлением о государственном кадастровом учете такого </w:t>
      </w:r>
      <w:r>
        <w:rPr>
          <w:sz w:val="28"/>
        </w:rPr>
        <w:t>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2-10-17T17:25:00Z</cp:lastPrinted>
  <dcterms:modified xsi:type="dcterms:W3CDTF">2023-08-28T09:27:00Z</dcterms:modified>
  <cp:revision>128</cp:revision>
  <dc:subject/>
  <dc:title>                    </dc:title>
</cp:coreProperties>
</file>