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4.08.2023 № 769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ычёвский сельсовет, с. Сычёвка, ул.К.Маркса, з/у 14б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Деринг Марины Владимировны от 11.08.2023 г. (вх. №Д-71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532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40532:ЗУ1, расположенного по адресу: Алтайский край, Смоленский муниципальный район, сельское поселение Сычёвский сельсовет, с.Сычёвка, ул.К.Маркса, з/у 14б, площадью 2222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бразуемого в результате перераспределения земельного участка с кадастровым номером 22:41:040532:458 площадью 1244  кв. м., разрешенное использование: для ведения личного подсобного хозяйства, расположенного по адресу: Алтайский край, Смоленский район, сельское поселение Сычёвский сельсовет, с.Сычёвка, ул.К.Маркса, з/у 14б и земель, находящихся в государственной собственности до разграничения, площадью 978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Деринг Марину Владимиро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8-28T09:27:00Z</dcterms:modified>
  <cp:revision>127</cp:revision>
  <dc:subject/>
  <dc:title>                    </dc:title>
</cp:coreProperties>
</file>