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24</w:t>
      </w:r>
      <w:r>
        <w:rPr>
          <w:sz w:val="28"/>
        </w:rPr>
        <w:t>.</w:t>
      </w:r>
      <w:r>
        <w:rPr>
          <w:sz w:val="28"/>
          <w:lang w:val="en-US"/>
        </w:rPr>
        <w:t>08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771</w:t>
      </w:r>
      <w:r>
        <w:rPr>
          <w:sz w:val="28"/>
        </w:rPr>
        <w:t xml:space="preserve">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в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олежаева Александра Владимировича от 21.08.2023 г. (вх. №П-73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3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32:ЗУ1, расположенного по адресу: Алтайский край, Смоленский муниципальный район, сельское поселение Сычёвский сельсовет, село Сычёвка, улица К.Маркса, земельный участок 14в, площадью 2351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32:459 площадью 1302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ело Сычёвка, улица К.Маркса, земельный участок 14в и земель, находящихся в государственной собственности до разграничения, площадью 104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Полежаева Александра Владимиро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8-28T09:25:00Z</dcterms:modified>
  <cp:revision>129</cp:revision>
  <dc:subject/>
  <dc:title>                    </dc:title>
</cp:coreProperties>
</file>