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5.09.2023 № 803                                 </w:t>
        <w:tab/>
        <w:tab/>
        <w:tab/>
        <w:tab/>
        <w:t xml:space="preserve">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60 лет Алтая улица, земельный участок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Карбаевой Анастасии Юрье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662-02-18 от 28.07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Карбаевой Анастасии Юрь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19.01.1992 года рождения, место рождения: г. Бийск Алтайский край, паспорт: 7414 874977, выдан ОУФМС России по Ямало-Ненецкому автономному округу в г. Новый Уренгой 20.01.2015 г., код подразделения: 890-003, зарегистрированной по адресу: Ямало-Ненецкий автономный округ г. Новый Уренгой, мкр. Советский, д. 7, корп. 2, стр. 59, СНИЛС: 143-378-878-9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501 кв. м, кадастровый квартал: 22:41:021255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60 лет Алтая улица, земельный участок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501 кв. м, кадастровый квартал: 22:41:021255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60 лет Алтая улица, земельный участок 4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Карбаевой Анастасией Юрь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рбаевой Анастасии Юрь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3-09-06T15:11:00Z</cp:lastPrinted>
  <dcterms:modified xsi:type="dcterms:W3CDTF">2023-09-07T08:18:00Z</dcterms:modified>
  <cp:revision>115</cp:revision>
  <dc:subject/>
  <dc:title>РОССИЙСКАЯ ФЕДЕРАЦИЯ</dc:title>
</cp:coreProperties>
</file>