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05.09.2023 № 805        </w:t>
        <w:tab/>
        <w:tab/>
        <w:tab/>
        <w:tab/>
        <w:t xml:space="preserve">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Верх - Обский сельсовет, Верх - Обский поселок, Школьная улица, земельный участок 45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Рзянина Виталия Константиновича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Р-632-02-18 от 24.07.2023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Рзянину Виталию Константиновичу</w:t>
      </w:r>
      <w:r>
        <w:rPr>
          <w:color w:val="000000"/>
          <w:sz w:val="28"/>
          <w:szCs w:val="28"/>
        </w:rPr>
        <w:t xml:space="preserve">, 09.10.1971 </w:t>
      </w:r>
      <w:r>
        <w:rPr>
          <w:sz w:val="28"/>
          <w:szCs w:val="28"/>
        </w:rPr>
        <w:t>года рождения, место рождения: г.Томск, паспорт 6916 730052, выдан 17.10.2016 г. отделом УФМС России по Томской области в г. Северске, код подразделения: 700-014, зарегистрирован по месту жительства: Томская область, г. Северск, ул. Куйбышева, д. 8, кв. 6, СНИЛС: 112-858-797-81, предоставление земельного</w:t>
      </w:r>
      <w:r>
        <w:rPr>
          <w:sz w:val="28"/>
        </w:rPr>
        <w:t xml:space="preserve"> участка без проведения торгов, площадью 1200 кв. м, кадастровый квартал: 22:41:01081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Верх-Обский сельсовет, Верх - Обский поселок, Школьная улица, земельный участок 45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 площадью 1200 кв. м, кадастровый квартал: 22:41:010811, территориальная зона: Ж1- зона застройки индивидуальными жилыми домами, согласно Правил землепользования и застройки части территории Верх - Обского сельсовета Смоленского района Алтайского края (п. Верх-Обский, с. Иконниково, с. Катунское, п. Кирпичный, п. Красный Маяк, п. Маточный, п. Молочный, п. Нефтебаза, п. Усть - 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Верх - Обский сельсовет, Верх - Обский поселок, Школьная улица, земельный участок 45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реестровой ошибкой в сведениях ГКН о местоположении границы населенного пункта п. Верх - Обский её фактическому местоположению до утверждения генерального плана поселения муниципального образования Верх - Обский сельсовет Смоленского района Алтайского кра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обесп</w:t>
      </w:r>
      <w:r>
        <w:rPr>
          <w:color w:val="000000"/>
          <w:sz w:val="28"/>
          <w:szCs w:val="28"/>
        </w:rPr>
        <w:t xml:space="preserve">ечения </w:t>
      </w:r>
      <w:r>
        <w:rPr>
          <w:sz w:val="28"/>
          <w:szCs w:val="28"/>
        </w:rPr>
        <w:t>Рзяниным Виталием Константиновичем 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зянину Виталию Константиновичу или кадастровому инженеру право обратиться без доверенности с заявлени</w:t>
      </w:r>
      <w:r>
        <w:rPr>
          <w:sz w:val="28"/>
        </w:rPr>
        <w:t>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Tema</cp:lastModifiedBy>
  <cp:lastPrinted>2023-09-06T15:07:00Z</cp:lastPrinted>
  <dcterms:modified xsi:type="dcterms:W3CDTF">2023-09-07T07:19:00Z</dcterms:modified>
  <cp:revision>105</cp:revision>
  <dc:subject/>
  <dc:title>РОССИЙСКАЯ ФЕДЕРАЦИЯ</dc:title>
</cp:coreProperties>
</file>