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05.09.2023 № 807 </w:t>
        <w:tab/>
        <w:tab/>
        <w:tab/>
        <w:t xml:space="preserve">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 Солоновка село, Бобровая заимка улица, земельный участок 12 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Шадриной Виктории Владимиро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Ш-633-02-18 от 24.07.2023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Шадриной Виктории Владимировне,</w:t>
      </w:r>
      <w:r>
        <w:rPr>
          <w:color w:val="000000"/>
          <w:sz w:val="28"/>
          <w:szCs w:val="28"/>
        </w:rPr>
        <w:t xml:space="preserve"> 21.07.1988 года рождения, место рождения: г. Барнаул, паспорт 0108 164872, выдан 04.02.2009 года ТП УФМС России по Алтайскому краю в ЗАТО Сибирский, код подразделения: 220-073, зарегистрирована по адресу: Алтайский край, Индустриальный район, г. Барнаул, ул. Балтийская, д. 55, кв. 8, СНИЛС: 129-265-423 68, </w:t>
      </w:r>
      <w:r>
        <w:rPr>
          <w:sz w:val="28"/>
          <w:szCs w:val="28"/>
        </w:rPr>
        <w:t>предоставление земельного участка без проведения торгов, площадью 1350 кв.м., кадастровый квартал: 22:41:040229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олоновка село, Бобровая заимка улица, земельный участок 12 «б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1350 кв.м., кадастровый квартал: 22:41:040229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территории муниципального образования Солоновский сельсовет Смоленского района Алтайского края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олоновка село, Бобровая заимка улица, земельный участок 12 «б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Шадриной Викторией Владимировной</w:t>
      </w:r>
      <w:r>
        <w:rPr/>
        <w:t xml:space="preserve"> </w:t>
      </w:r>
      <w:r>
        <w:rPr>
          <w:sz w:val="28"/>
        </w:rPr>
        <w:t>выполнения работ по образованию земельного участка в соотв</w:t>
      </w:r>
      <w:r>
        <w:rPr>
          <w:b/>
          <w:sz w:val="28"/>
        </w:rPr>
        <w:t>е</w:t>
      </w:r>
      <w:r>
        <w:rPr>
          <w:sz w:val="28"/>
        </w:rPr>
        <w:t>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Шадриной Виктории Владимировне или кадастровому инженеру</w:t>
      </w:r>
      <w:r>
        <w:rPr/>
        <w:t xml:space="preserve">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Tema</cp:lastModifiedBy>
  <cp:lastPrinted>2023-09-06T12:00:00Z</cp:lastPrinted>
  <dcterms:modified xsi:type="dcterms:W3CDTF">2023-09-07T07:20:00Z</dcterms:modified>
  <cp:revision>63</cp:revision>
  <dc:subject/>
  <dc:title>РОССИЙСКАЯ ФЕДЕРАЦИЯ</dc:title>
</cp:coreProperties>
</file>