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3.09.2023 № 820 </w:t>
        <w:tab/>
        <w:tab/>
        <w:tab/>
        <w:tab/>
        <w:tab/>
        <w:tab/>
        <w:tab/>
        <w:tab/>
        <w:tab/>
        <w:t>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</w:t>
        <w:softHyphen/>
        <w:t>мельного участка на кадастровом плане территории, расположенного по адресу: Алтайский край, муниципальный Смоленский район, сельское поселение Верх - Обский сельсовет, Маточный поселок, Центральная улица, земельный участок 79/1.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Фроловой Марии Анатольевны, Куликовой Галины Николаевны от 31.08.2023 г. (вх. №Ф-767-02-18) о перераспределении земельного участка, находящегося в частной собственности и земель, находящихся в государственной собственности, и прилагаемую на бумажном носителе схему расположения земельного участка на кадастровом плане территории (кадастровый квартал №22:41:010701), в соответствии со ст. 11.7,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0701:ЗУ1, расположенного по адресу: Алтайский край, муниципальный Смоленский район, сельское поселение Верх - Обский сельсовет, Маточный поселок, Центральная улица, земельный участок 79/1, площадью 1621 кв. м, разрешенное использование: для ведения личного подсобного хозяйства, категория земель: земли населенных пунктов, территориальная зона: Ж1- зона застройки индивидуальными жилыми домами, согласно Правил землепользования и застройки муниципального образования Верх - Об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бразуемого в результате перераспределения земельного участка с кадастровым номером 22:41:010701:69, площадью 1100 кв. м, разрешенное использование: для ведения личного подсобного хозяйства, расположенного по адресу: Алтайский край, Смоленский район, п. Маточный, ул. Центральный, д. 79-1 и земель, находящихся в государственной собственности до разграничения, площадью 521 кв. м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Обязать Фролову Марию Анатольевну, Куликову Галину Николаевну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 и обратится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Tema</cp:lastModifiedBy>
  <cp:lastPrinted>2023-09-13T15:48:00Z</cp:lastPrinted>
  <dcterms:modified xsi:type="dcterms:W3CDTF">2023-09-14T07:34:00Z</dcterms:modified>
  <cp:revision>129</cp:revision>
  <dc:subject/>
  <dc:title>                    </dc:title>
</cp:coreProperties>
</file>