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0.09.2023 № 840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Новотырышкино село, Титова улица, земельный участок 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Семерьяновой Светланы Александровны 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697-02-18 от 08.08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Семерьяновой Светлане Александро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065 кв. м, кадастровый квартал: 22:41:030413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Новотырышкино село, Титова улица, земельный участок 3Б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1065 кв. м, кадастровый квартал: 22:41:030413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Новотырышкино село, Титова улица, земельный участок 3Б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Семерьяновой Светланой Александровной</w:t>
      </w:r>
      <w:r>
        <w:rPr/>
        <w:t xml:space="preserve">  </w:t>
      </w:r>
      <w:r>
        <w:rPr>
          <w:sz w:val="28"/>
          <w:szCs w:val="28"/>
        </w:rPr>
        <w:t>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мерьяновой Светлане Александровне 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3-23T14:53:00Z</cp:lastPrinted>
  <dcterms:modified xsi:type="dcterms:W3CDTF">2023-09-25T04:44:00Z</dcterms:modified>
  <cp:revision>90</cp:revision>
  <dc:subject/>
  <dc:title>РОССИЙСКАЯ ФЕДЕРАЦИЯ</dc:title>
</cp:coreProperties>
</file>