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09.2023 № 841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олоновка село, Советская улица, земельный участок 18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арпова Александра Виктор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К-696-02-18 от 08.08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арпову Александру Викто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430 кв. м, кадастровый квартал: 22:41:040205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Советская улица, земельный участок 18 «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430 кв. м, кадастровый квартал: 22:41:040205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олоновка село, Советская улица, земельный участок 18 «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арповым Александром Викторовичем</w:t>
      </w:r>
      <w:r>
        <w:rPr/>
        <w:t xml:space="preserve">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арпову Александру Викто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7-06T16:09:00Z</cp:lastPrinted>
  <dcterms:modified xsi:type="dcterms:W3CDTF">2023-09-25T04:43:00Z</dcterms:modified>
  <cp:revision>66</cp:revision>
  <dc:subject/>
  <dc:title>РОССИЙСКАЯ ФЕДЕРАЦИЯ</dc:title>
</cp:coreProperties>
</file>