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5.09.2023 № 862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Лесхозная улица, земельный участок 5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>Рассмотрев заявление Бегининой Галины Александровны</w:t>
      </w:r>
      <w:r>
        <w:rPr>
          <w:szCs w:val="28"/>
        </w:rPr>
        <w:t xml:space="preserve">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Б-716-02-18 от 14.08.2023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Бегининой Галине Александровне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«персональные данные исключен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400 кв. м, кадастровый квартал: 22:41:021262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Лесхозная улица, земельный участок 5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400 кв. м, кадастровый квартал: 22:41:021262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Лесхозная улица, земельный участок 5Р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Бегининой Галиной Александровной</w:t>
      </w:r>
      <w:r>
        <w:rPr>
          <w:szCs w:val="28"/>
        </w:rPr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егининой Галине Александровне</w:t>
      </w:r>
      <w:r>
        <w:rPr>
          <w:szCs w:val="28"/>
        </w:rPr>
        <w:t xml:space="preserve">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09-27T11:57:00Z</cp:lastPrinted>
  <dcterms:modified xsi:type="dcterms:W3CDTF">2023-09-29T03:43:00Z</dcterms:modified>
  <cp:revision>121</cp:revision>
  <dc:subject/>
  <dc:title>РОССИЙСКАЯ ФЕДЕРАЦИЯ</dc:title>
</cp:coreProperties>
</file>