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6.09.2023 № 870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Верх-Обский поселок, Набережная улица, земельный участок 19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Коробовой Клавдии Васильевны от 25.09.2023 г. (вх. №К-806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803), в соответствии со ст. 11.7,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803:ЗУ1, расположенного по адресу: Алтайский край, Смоленский муниципальный район,  сельское поселение Верх-Обский сельсовет, Верх-Обский поселок, Набережная улица, земельный участок 19/1, площадью 911 кв. м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и жилыми домами, согласно Правил землепользования и застройк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части из земельного участка с кадастровым номером 22:41:010803:89, площадью 863 кв. м, разрешенное использование: для ведения личного подсобного хозяйства, расположенного по адресу: Алтайский край, Смоленский район, п.Верх-Обский, ул.Набережная, дом 19, кв.1 и земель, находящихся в государственной собственности до разграничения, площадью 48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2. Обязать Коробову Клавдию Василь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7-07T11:58:00Z</cp:lastPrinted>
  <dcterms:modified xsi:type="dcterms:W3CDTF">2023-09-29T05:09:00Z</dcterms:modified>
  <cp:revision>126</cp:revision>
  <dc:subject/>
  <dc:title>                    </dc:title>
</cp:coreProperties>
</file>