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26</w:t>
      </w:r>
      <w:r>
        <w:rPr>
          <w:sz w:val="28"/>
        </w:rPr>
        <w:t>.</w:t>
      </w:r>
      <w:r>
        <w:rPr>
          <w:sz w:val="28"/>
          <w:lang w:val="en-US"/>
        </w:rPr>
        <w:t>09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871</w:t>
      </w:r>
      <w:r>
        <w:rPr>
          <w:sz w:val="28"/>
        </w:rPr>
        <w:t xml:space="preserve">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Катунское село, Киселева улица, земельный участок 24/2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ассмотрев заявление Лебедкиной Веры Васильевны от 25.09.2023 г. (вх. Л-805-02-18) о перераспределении земельного участка, находящегося в частной собственности и земель, находящихся в государственной собственности и схему расположения земельного участка на кадастровом плане территории (кадастровый квартал № 22:41:011303), в соответствии со  ст. 11.7,  ст.39.28, ст.39.29 Земельного кодекса Российской Федерации,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Утвердить схему расположения земельного участка  на кадастровом плане территории, с кадастровым номером: 22:41:011303:ЗУ1, расположенного по адресу: Алтайский край, Смоленский муниципальный район, сельское поселение Верх-Обский сельсовет, Катунское село, Киселева улица, земельный участок 24/2, площадью 2277 кв.м., разрешенное использование: для ведения личного подсобного хозяйства, категория земель: земли населенных пунктов, образуемого в результате перераспределения земельного участка с кадастровым номером 22:41:011303:113, площадью 2202 кв.м., разрешенное использование: для ведения личного подсобного хозяйства, расположенного по адресу: Алтайский край, Смоленский район, с.Катунское, ул.Киселева, дом 24, кв.2, и земель, находящихся в государственной собственности до разграничения,  площадью 75 кв.м., разрешенное использование: для ведения личного подсобного хозяйства, категория земель: земли населенных пунктов, территориальная зона: Ж1- зона застройки индивидуальными жилыми домами, согласно Правил землепользования и застройк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6.10.2018 г. №60.</w:t>
      </w:r>
      <w:r>
        <w:rPr>
          <w:sz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Лебедкину Веру Василье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ься с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 момента подпис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района                                                                                           Л.В. Моисеева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72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8-08T12:37:00Z</cp:lastPrinted>
  <dcterms:modified xsi:type="dcterms:W3CDTF">2023-09-29T05:08:00Z</dcterms:modified>
  <cp:revision>109</cp:revision>
  <dc:subject/>
  <dc:title>                    </dc:title>
</cp:coreProperties>
</file>