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3.10.2023 № 889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Первомайское село, Школьная улица, земельный участок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Соболевой Натальи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754-02-18 от 24.08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Соболевой Наталье Сергеевне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466 кв. м, кадастровый квартал: 22:41:011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466 кв. м, кадастровый квартал: 22:41:011601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Первомайское село, Школьная улица, земельный участок 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оболевой Натальей Серге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болевой Наталье Сергее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10-02T12:47:00Z</cp:lastPrinted>
  <dcterms:modified xsi:type="dcterms:W3CDTF">2023-10-05T04:36:00Z</dcterms:modified>
  <cp:revision>125</cp:revision>
  <dc:subject/>
  <dc:title>РОССИЙСКАЯ ФЕДЕРАЦИЯ</dc:title>
</cp:coreProperties>
</file>