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6.10.2023 № 902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6,2 км на восток от с.Катунск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Бобровских Алексея Алексе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Б-783-02-18 от 08.09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обровских Алексею Алексеевич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«персональные данные исключены»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предоставление земельного участка без проведения торгов, площадью 81981 кв.м., кадастровый квартал:  22:41:011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6,2 км на восток от с.Катунск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>и, площадью 81981 кв.м., кадастровый квартал:  22:41:011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6,2 км на восток от с.Катунск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Б</w:t>
      </w:r>
      <w:r>
        <w:rPr>
          <w:sz w:val="28"/>
          <w:szCs w:val="28"/>
        </w:rPr>
        <w:t xml:space="preserve">обровских Алексеем Алексеевичем </w:t>
      </w:r>
      <w:r>
        <w:rPr>
          <w:color w:val="000000"/>
          <w:sz w:val="28"/>
        </w:rPr>
        <w:t>работ</w:t>
      </w:r>
      <w:r>
        <w:rPr>
          <w:sz w:val="28"/>
        </w:rPr>
        <w:t xml:space="preserve">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бровских Алексею Алексеевичу</w:t>
      </w:r>
      <w:r>
        <w:rPr/>
        <w:t xml:space="preserve"> </w:t>
      </w:r>
      <w:r>
        <w:rPr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02-22T15:34:00Z</cp:lastPrinted>
  <dcterms:modified xsi:type="dcterms:W3CDTF">2023-10-09T07:18:00Z</dcterms:modified>
  <cp:revision>58</cp:revision>
  <dc:subject/>
  <dc:title>РОССИЙСКАЯ ФЕДЕРАЦИЯ</dc:title>
</cp:coreProperties>
</file>