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9.10.2023 № 917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Парковая улица, земельный участок 16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Рудакова Михаила Иннокентьевича от 03.10.2023 г. (вх. №Р-844-02-18) о перераспределении земельного участка, находящегося в частной собственности и земель, находящихся в государственной собственности, и прилагаемую на бумажном носителе схему расположения земельного участка на кадастровом плане территории (кадастровый квартал №22:41:021213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13:ЗУ1, расположенного по адресу: Алтайский край, Смоленский муниципальный район, сельское поселение Смоленский сельсовет, Смоленское село, Парковая улица, земельный участок 16/1, площадью 804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13:21, площадью 771 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Парковая, дом 16, кв.1 и земель, находящихся в государственной собственности до разграничения, площадью 33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Рудакова Михаила Иннокентье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10-09T11:43:00Z</cp:lastPrinted>
  <dcterms:modified xsi:type="dcterms:W3CDTF">2023-10-11T05:26:00Z</dcterms:modified>
  <cp:revision>130</cp:revision>
  <dc:subject/>
  <dc:title>                    </dc:title>
</cp:coreProperties>
</file>