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.10.2023 № 973                                                                                        с. Смолен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 Центральная улица, земельный участок 125п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Зверева Артёма Ивано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З-786-02-18 от 08.09.2023 г.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Звереву Артёму Ивановичу</w:t>
      </w:r>
      <w:r>
        <w:rPr>
          <w:color w:val="000000"/>
          <w:sz w:val="28"/>
          <w:szCs w:val="28"/>
        </w:rPr>
        <w:t>, 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1891 кв.м., кадастровый квартал 22:41:040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5п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ую на бумажном носителе схему расположения земельного участка на кадастровом плане территории, площадью  1891 кв.м., кадастровый квартал 22:41:04060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  <w:szCs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125п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</w:t>
      </w:r>
      <w:r>
        <w:rPr>
          <w:sz w:val="28"/>
          <w:szCs w:val="28"/>
        </w:rPr>
        <w:t>Зверевым Артёмом Иван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вереву Артёму Иван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/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10-12T14:48:00Z</cp:lastPrinted>
  <dcterms:modified xsi:type="dcterms:W3CDTF">2023-10-27T03:59:00Z</dcterms:modified>
  <cp:revision>92</cp:revision>
  <dc:subject/>
  <dc:title>РОССИЙСКАЯ ФЕДЕРАЦИЯ</dc:title>
</cp:coreProperties>
</file>