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0.10.2023 № 974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Титова улица, земельный участок 12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 xml:space="preserve">Рассмотрев заявление Каньшина Станислава Сергее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К-774-02-18 от 05.09.2023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Каньшину Станиславу Сергеевичу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«персональные данные искючен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457 кв. м, кадастровый квартал: 22:41:02123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Титова улица, земельный участок 123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2005 кв. м, кадастровый квартал: 22:41:021231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Титова улица, земельный участок 123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Каньшиным Станиславом Сергеевичем</w:t>
      </w:r>
      <w:r>
        <w:rPr/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аньшину Станиславу Сергеевичу</w:t>
      </w:r>
      <w:r>
        <w:rPr/>
        <w:t xml:space="preserve"> </w:t>
      </w:r>
      <w:r>
        <w:rPr>
          <w:sz w:val="28"/>
          <w:szCs w:val="28"/>
        </w:rPr>
        <w:t>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09-06T15:11:00Z</cp:lastPrinted>
  <dcterms:modified xsi:type="dcterms:W3CDTF">2023-10-27T04:01:00Z</dcterms:modified>
  <cp:revision>119</cp:revision>
  <dc:subject/>
  <dc:title>РОССИЙСКАЯ ФЕДЕРАЦИЯ</dc:title>
</cp:coreProperties>
</file>