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10.2023 № 988                                                                               с. Смоле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 муниципальный район, сельское поселение Верх-Обский сельсовет, Усть-Катунь поселок, Пионерская улица, земельный участок 5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 Каньшиной Ирины Евгеньевны от  (вх. К-898-02-18 от 19.10.2023 г.) об объединении смежных земельных участков и прилагаемую на бумажном носителе схему расположения земельных участков на кадастровом плане территории (22:41:011006), в соответствии со статьями 11.6 п.1, ст.11.8 п.4  Земельного кодекса Российской Федерации Администрация Смоленского района Алтайского края 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динить в единый земельный участок площадью 1770  квадратных метров, категория земель: земли  населенных пунктов, разрешенное использование – для ведения личного подсобного хозяйства (приусадебный земельный участок), расположенный в границах муниципального образования Верх-Обский  сельсовет Смоленского района Алтайского края, по адресу: Алтайский край, Смоленский муниципальный район, сельское поселение Верх-Обский сельсовет, Усть-Катунь поселок, Пионерская улица, земельный участок 58Г, земельные участки: площадью 861 квадратных метров, кадастровый номер: 22:41:011006:320, категория земель: земли  населенных пунктов, разрешенное использование – для ведения личного подсобного хозяйства (приусадебный земельный участок), расположенный по адресу: Алтайский край, Смоленский муниципальный район, сельское поселение Верх-Обский сельсовет, п.Усть-Катунь, ул.Пионерская, 58Г и площадью 909 квадратных метров, кадастровый номер: 22:41:011006:314, категория земель: земли  населенных пунктов, разрешенное использование – для ведения личного подсобного хозяйства(приусадебный земельный участок), расположенный по адресу: Алтайский край, Смоленский муниципальный район, сельское поселение Верх-Обский сельсовет, Усть-Катунь поселок, Пионерская улица, участок 58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твердить прилагаемую на бумажном носителе схему расположения земельного участка на кадастровом плане территории,  площадью </w:t>
      </w:r>
      <w:r>
        <w:rPr>
          <w:sz w:val="28"/>
          <w:szCs w:val="28"/>
        </w:rPr>
        <w:t xml:space="preserve">1770  квадратных метров,  категория земель: земли населенных пунктов, разрешенное использование – для ведения личного подсобного хозяйства (приусадебный земельный участок), расположенный в границах муниципального образования Верх-Обский  сельсовет Смоленского района Алтайского края, по адресу: Алтайский край, Смоленский муниципальный район, сельское поселение Верх-Обский сельсовет, Усть-Катунь поселок, Пионерская улица, земельный участок 58Г, </w:t>
      </w:r>
      <w:r>
        <w:rPr>
          <w:sz w:val="28"/>
        </w:rPr>
        <w:t xml:space="preserve">территориальная зона: Ж1- зона застройки индивидуальными жилыми домами, согласно Правил землепользования и застройки территории Верх-Обского сельсовета Смоленского района Алтайского края, 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Усть-Катунь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ьшиной Ирине Евгеньевне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ых участков, указанных в п.2 настоящего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7.  Настоящее постановление действует в течение двух лет со дня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Л.В. Моисе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сновной шрифт абзаца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48:00Z</dcterms:created>
  <dc:creator>ОЕМ</dc:creator>
  <dc:description/>
  <cp:keywords/>
  <dc:language>en-US</dc:language>
  <cp:lastModifiedBy>user</cp:lastModifiedBy>
  <cp:lastPrinted>2021-02-10T12:52:00Z</cp:lastPrinted>
  <dcterms:modified xsi:type="dcterms:W3CDTF">2023-10-27T03:59:00Z</dcterms:modified>
  <cp:revision>29</cp:revision>
  <dc:subject/>
  <dc:title>РОССИЙСКАЯ   ФЕДЕРАЦИЯ</dc:title>
</cp:coreProperties>
</file>