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31.10.2023 № 1003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Новотырышкино село, Цветочный переулок, земельный участок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Фомичева Максима Вадим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Ф-794-02-18 от 14.09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Фомичеву Максиму Вадимо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109 кв. м, кадастровый квартал: 22:41:030418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Новотырышкино село, Цветочный переулок, земельный участок 9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2109 кв. м, кадастровый квартал: 22:41:030418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Новотырышкино село, Цветочный переулок, земельный участок 9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Фомичевым Максимом Вадимовичем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мичеву Максиму Вадимовичу или кадастровому инженеру право обратиться без доверенности с заявлением</w:t>
      </w:r>
      <w:r>
        <w:rPr>
          <w:sz w:val="28"/>
        </w:rPr>
        <w:t xml:space="preserve">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10-31T11:13:00Z</cp:lastPrinted>
  <dcterms:modified xsi:type="dcterms:W3CDTF">2023-11-02T04:48:00Z</dcterms:modified>
  <cp:revision>96</cp:revision>
  <dc:subject/>
  <dc:title>РОССИЙСКАЯ ФЕДЕРАЦИЯ</dc:title>
</cp:coreProperties>
</file>