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11.2023 № 1076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Молодежная улица, земельный участок 18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Неверовой Лидии Филипповны от 14.11.2023 г. (вх. №Ф-953-02-18) о перераспределении земельного участка, находящегося в частной собственности и земель, находящихся в государственной собственности, и прилагаемую на бумажном носителе схему расположения земельного участка на кадастровом плане территории (кадастровый квартал №22:41:021228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28:ЗУ1, расположенного по адресу: Алтайский край, Смоленский муниципальный район, сельское поселение Смоленский сельсовет, Смоленское село, Молодежная улица, земельный участок 18/1, площадью 1265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27:113, площадью 729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Молодежная, 18/1 и земель, находящихся в государственной собственности до разграничения, площадью 536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Неверову Лидию Филиппо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1-21T15:44:00Z</cp:lastPrinted>
  <dcterms:modified xsi:type="dcterms:W3CDTF">2023-11-23T08:01:00Z</dcterms:modified>
  <cp:revision>132</cp:revision>
  <dc:subject/>
  <dc:title>                    </dc:title>
</cp:coreProperties>
</file>