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.12.2023 № 1209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/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5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Бобровских Елены Валентиновны от 14.12.2023 г. (вх. Б-1041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11304), в соответствии со  ст. 11.7,  ст.39.28, ст.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304:ЗУ1, 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55, площадью 2194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земельного участка с кадастровым номером 22:41:011304:55, площадью 1664 кв.м., разрешенное использование: для ведения личного подсобного хозяйства, расположенного по адресу: Алтайский край, Смоленский район, с.Катунское, ул.Мальцева, дом 55, и земель, находящихся в государственной собственности до разграничения,  площадью 530 кв.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с.Катунское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3. Обязать Бобровских Елену Валентино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8-08T12:37:00Z</cp:lastPrinted>
  <dcterms:modified xsi:type="dcterms:W3CDTF">2023-12-25T04:44:00Z</dcterms:modified>
  <cp:revision>115</cp:revision>
  <dc:subject/>
  <dc:title>                    </dc:title>
</cp:coreProperties>
</file>