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4</w:t>
      </w:r>
      <w:r>
        <w:rPr>
          <w:sz w:val="28"/>
        </w:rPr>
        <w:t>.</w:t>
      </w:r>
      <w:r>
        <w:rPr>
          <w:sz w:val="28"/>
          <w:lang w:val="en-US"/>
        </w:rPr>
        <w:t>01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41</w:t>
      </w:r>
      <w:r>
        <w:rPr>
          <w:sz w:val="28"/>
        </w:rPr>
        <w:t xml:space="preserve">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Ленинское село, Красноярская улица, земельный участок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Осиповой Ирины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О-812-02-18 от 15.12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Осиповой Ирине Сергее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500 кв. м, кадастровый квартал: 22:41:0117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Ленинское село, Красноярская улица, земельный участок 8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500 кв. м, кадастровый квартал: 22:41:0117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Ленинское село, Красноярская улица, земельный участок 8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Осиповой Ириной Серге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иповой Ирине Сергее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2-07-06T16:02:00Z</cp:lastPrinted>
  <dcterms:modified xsi:type="dcterms:W3CDTF">2023-01-25T08:07:00Z</dcterms:modified>
  <cp:revision>103</cp:revision>
  <dc:subject/>
  <dc:title>РОССИЙСКАЯ ФЕДЕРАЦИЯ</dc:title>
</cp:coreProperties>
</file>