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4.01.2023 № 42  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Смоленский сельсовет, Смоленское село, Горная улица, земельный участок 3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от Тишковой Светланы Николаевны от 17.01.2023 г. (вх. №Т-15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21223), в соответствии с п. 1 ст. 11.7, п. 3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21223:ЗУ1, расположенного по адресу: Алтайский край, Смоленский муниципальный район, сельское поселение Смоленский сельсовет, Смоленское село, Горная улица, земельный участок 3, площадью 1670 кв. м., разрешенное использование: для ведения личного подсобного хозяйства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>образуемого в результате перераспределения земельного участка с кадастровым номером 22:41:021223:13, площадью 1310  кв. м., разрешенное использование: для ведения личного подсобного хозяйства, расположенного по адресу: Алтайский край, Смоленский район, с. Смоленское, ул. Горная, 3 и земель, находящихся в государственной собственности до разграничения, площадью 360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Предоставить Тишковой Светлане Николаевне право обратиться без доверенности с заявлением об осуществлении государственного кадастрового учета земельного участка, указанного в п. 1 настоящего постановления.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</cp:lastModifiedBy>
  <cp:lastPrinted>2022-10-17T17:25:00Z</cp:lastPrinted>
  <dcterms:modified xsi:type="dcterms:W3CDTF">2023-01-25T08:07:00Z</dcterms:modified>
  <cp:revision>118</cp:revision>
  <dc:subject/>
  <dc:title>                    </dc:title>
</cp:coreProperties>
</file>