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4.07.2023 № 626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ело Сычёвка, улица Заречная, земельный участок 62д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Вишневского Андрея Владимировича от 27.06.2023 г. (вх. №В-57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0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02:ЗУ1, расположенного по адресу: Алтайский край, Смоленский муниципальный район, сельское поселение Сычёвский сельсовет, село Сычёвка, улица Заречная, земельный участок 62д, площадью 232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02:400, площадью 1362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ело Сычёвка, улица Заречная, земельный участок 62д и земель, находящихся в государственной собственности до разграничения, площадью 96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Вишневского Андрея Владимиро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7-18T03:10:00Z</dcterms:modified>
  <cp:revision>126</cp:revision>
  <dc:subject/>
  <dc:title>                    </dc:title>
</cp:coreProperties>
</file>