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17</w:t>
      </w:r>
      <w:r>
        <w:rPr>
          <w:sz w:val="28"/>
        </w:rPr>
        <w:t>.</w:t>
      </w:r>
      <w:r>
        <w:rPr>
          <w:sz w:val="28"/>
          <w:lang w:val="en-US"/>
        </w:rPr>
        <w:t>07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>636</w:t>
      </w:r>
      <w:r>
        <w:rPr>
          <w:sz w:val="28"/>
        </w:rPr>
        <w:t xml:space="preserve">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Мартакова улица, земельный участок 93 А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Опёнышева Владимира Николаевича, Каньшина Владимира Дмитриевича, Каньшина Максима Дмитриевича от 04.07.2023 г. (вх. №О-593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66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66:ЗУ1, расположенного по адресу: Алтайский край, Смоленский муниципальный район, сельское поселение Смоленский сельсовет, Смоленское село, Мартакова улица, земельный участок 93 А, площадью 1200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66:59, площадью 1131 кв. м., разрешенное использование: для ведения личного подсобного хозяйства, расположенного по адресу: Алтайский край, Смоленский район, с. Смоленское, ул.Мартакова, 93 «а» и земель, находящихся в государственной собственности до разграничения, площадью 69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Обязать Опёнышева Владимира Николаевича, Каньшина Владимира Дмитриевича, Каньшина Максима Дмитриевича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ься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3-09T10:26:00Z</cp:lastPrinted>
  <dcterms:modified xsi:type="dcterms:W3CDTF">2023-07-19T08:55:00Z</dcterms:modified>
  <cp:revision>127</cp:revision>
  <dc:subject/>
  <dc:title>                    </dc:title>
</cp:coreProperties>
</file>