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7.07.2023 № 637 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</w:t>
        <w:softHyphen/>
        <w:t>ресу: Алтайский край, Смоленский район, Смоленский  сельсовет, 10,2 км на юго-восток от с.Смоленское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Ащепкова Максима Георгие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А-552-02-18 от 20.06.2023 г), в соответствии со статьями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Ащепкову Максиму Георгиевичу, «персональные данные исключены»</w:t>
      </w:r>
      <w:r>
        <w:rPr>
          <w:color w:val="000000"/>
          <w:sz w:val="28"/>
          <w:szCs w:val="28"/>
        </w:rPr>
        <w:t>,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предоставление земельного участка без проведения торгов, площадью 668318 кв.м, кадастровый квартал: 22:41:0213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сенокошение, расположенного по адресу: Алтайский край, Смоленский район, Смоленский  сельсовет, 10,2 км на юго-восток от с.Смоленское.</w:t>
      </w:r>
    </w:p>
    <w:p>
      <w:pPr>
        <w:pStyle w:val="Normal"/>
        <w:ind w:firstLine="360"/>
        <w:jc w:val="both"/>
        <w:rPr/>
      </w:pPr>
      <w:r>
        <w:rPr>
          <w:sz w:val="28"/>
        </w:rPr>
        <w:t>2. 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>, площадью 668318 кв.м, кадастровый квартал: 22:41:0213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сенокошение, расположенного по адресу: Алтайский край, Смоленский район, Смоленский  сельсовет, 10,2 км на юго-восток от с.Смоленское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 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 xml:space="preserve">Ащепковым Максимом Георгиевичем </w:t>
      </w:r>
      <w:r>
        <w:rPr>
          <w:color w:val="000000"/>
          <w:sz w:val="28"/>
          <w:szCs w:val="28"/>
        </w:rPr>
        <w:t>раб</w:t>
      </w:r>
      <w:r>
        <w:rPr>
          <w:sz w:val="28"/>
          <w:szCs w:val="28"/>
        </w:rPr>
        <w:t xml:space="preserve">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щепкову Максиму Георгиевичу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</w:t>
      </w:r>
      <w:r>
        <w:rPr>
          <w:sz w:val="28"/>
        </w:rPr>
        <w:t xml:space="preserve">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3-07-14T09:57:00Z</cp:lastPrinted>
  <dcterms:modified xsi:type="dcterms:W3CDTF">2023-07-19T08:56:00Z</dcterms:modified>
  <cp:revision>61</cp:revision>
  <dc:subject/>
  <dc:title>РОССИЙСКАЯ ФЕДЕРАЦИЯ</dc:title>
</cp:coreProperties>
</file>