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7.2023 № 652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иллера Богдана Владими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510-02-18 от 05.06.2023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иллеру Богдану Владими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2500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ёвский сельсовет, Сычёвка село, Советская улица, земельный участок 29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иллером Богданом Владимиро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ллеру Богдану Владими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4-20T15:56:00Z</cp:lastPrinted>
  <dcterms:modified xsi:type="dcterms:W3CDTF">2023-07-21T07:35:00Z</dcterms:modified>
  <cp:revision>85</cp:revision>
  <dc:subject/>
  <dc:title>РОССИЙСКАЯ ФЕДЕРАЦИЯ</dc:title>
</cp:coreProperties>
</file>