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7.2023 № 654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ёвский сельсовет, Сычёвка село, Степной переулок, земельный участок 3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Миллера Богдана Владимир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М-503-02-18 от 01.06.2023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Миллеру Богдану Владимиро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кв.м., кадастровый квартал 22:41:0405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ёвский сельсовет, Сычёвка село, </w:t>
      </w:r>
      <w:r>
        <w:rPr>
          <w:sz w:val="28"/>
          <w:szCs w:val="28"/>
        </w:rPr>
        <w:t>Степной переулок</w:t>
      </w:r>
      <w:r>
        <w:rPr>
          <w:sz w:val="28"/>
        </w:rPr>
        <w:t>, земельный участок 3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 2500 кв.м., кадастровый квартал 22:41:040532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ычёвский сельсовет, Сычёвка село, </w:t>
      </w:r>
      <w:r>
        <w:rPr>
          <w:sz w:val="28"/>
          <w:szCs w:val="28"/>
        </w:rPr>
        <w:t>Степной переулок</w:t>
      </w:r>
      <w:r>
        <w:rPr>
          <w:sz w:val="28"/>
        </w:rPr>
        <w:t>, земельный участок 3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Миллером Богданом Владимировичем</w:t>
      </w:r>
      <w:r>
        <w:rPr/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ллеру Богдану Владимировичу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04-20T15:56:00Z</cp:lastPrinted>
  <dcterms:modified xsi:type="dcterms:W3CDTF">2023-07-21T07:36:00Z</dcterms:modified>
  <cp:revision>85</cp:revision>
  <dc:subject/>
  <dc:title>РОССИЙСКАЯ ФЕДЕРАЦИЯ</dc:title>
</cp:coreProperties>
</file>