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6.07.2023 № 688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2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Стародубовой Галины Николае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П-441-02-18 от 15.05.2023 г.), в</w:t>
      </w:r>
      <w:r>
        <w:rPr/>
        <w:t xml:space="preserve"> соответствии со статьями 39.14, 39.15, пп. 10 п. 2 ст.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Стародубовой Галине Никола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33 кв. м, кадастровый квартал: 22:41:000000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82/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33 кв. м, кадастровый квартал: 22:41:000000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82/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тародубовой Галиной Никола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родубовой Галине Никола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26T14:46:00Z</cp:lastPrinted>
  <dcterms:modified xsi:type="dcterms:W3CDTF">2023-07-31T05:37:00Z</dcterms:modified>
  <cp:revision>111</cp:revision>
  <dc:subject/>
  <dc:title>РОССИЙСКАЯ ФЕДЕРАЦИЯ</dc:title>
</cp:coreProperties>
</file>