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6.07.2023№ 689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Солоновский  сельсовет, севернее п.Красный Городок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ндивидуального предпринимателя главы крестьянского (фермерского) хозяйства Клепикова Николая Сергеевича о предварительном согласовании предоставления земельного участка в аренду  (вх. № К-488-02-18 от 19.09.2022 г), в соответствии со статьями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>индивидуальному предпринимателю главе крестьянского (фермерского) хозяйства</w:t>
      </w:r>
      <w:r>
        <w:rPr/>
        <w:t xml:space="preserve"> </w:t>
      </w:r>
      <w:r>
        <w:rPr>
          <w:sz w:val="28"/>
          <w:szCs w:val="28"/>
        </w:rPr>
        <w:t xml:space="preserve">Клепикову Николаю Сергее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60328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льскохозяйственное использование, расположенного по адресу: Алтайский край, Смоленский район, Солоновский сельсовет,</w:t>
      </w:r>
      <w:r>
        <w:rPr>
          <w:sz w:val="28"/>
          <w:szCs w:val="28"/>
        </w:rPr>
        <w:t xml:space="preserve"> севернее  п.Красный Городок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 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</w:t>
      </w:r>
      <w:r>
        <w:rPr>
          <w:sz w:val="28"/>
          <w:szCs w:val="28"/>
        </w:rPr>
        <w:t>, площадью 260328 кв.м., кадастровый квартал: 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–сельскохозяйственное использование, расположенного по адресу: Алтайский край, Смоленский район, Солоновский сельсовет,</w:t>
      </w:r>
      <w:r>
        <w:rPr>
          <w:sz w:val="28"/>
          <w:szCs w:val="28"/>
        </w:rPr>
        <w:t xml:space="preserve"> севернее п.Красный Городок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индивидуальным предпринимателем главой крестьянского (фермерского) хозяйства Клепиковым Николаем Сергеевич</w:t>
      </w:r>
      <w:r>
        <w:rPr>
          <w:color w:val="000000"/>
          <w:sz w:val="28"/>
        </w:rPr>
        <w:t>ем раб</w:t>
      </w:r>
      <w:r>
        <w:rPr>
          <w:sz w:val="28"/>
        </w:rPr>
        <w:t>о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ого предпринимателя главе крестьянского (фермерского) хозяйства Клепикову Николаю Сергее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09T15:54:00Z</cp:lastPrinted>
  <dcterms:modified xsi:type="dcterms:W3CDTF">2023-07-31T05:40:00Z</dcterms:modified>
  <cp:revision>68</cp:revision>
  <dc:subject/>
  <dc:title>РОССИЙСКАЯ ФЕДЕРАЦИЯ</dc:title>
</cp:coreProperties>
</file>