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8.2023 № 711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Верх-Обский поселок, Молодежная улица, земельный участок 11/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ев заявление Балашова Вячеслава Юрьевича от 27.07.2023 г. (вх. Б-654-02-18) о перераспределении земельного участка, находящегося в частной собственности и земель, находящихся в государственной собственности и схему расположения земельного участка на кадастровом плане территории (кадастровый квартал № 22:41:000000), в соответствии со  ст. 11.7,  ст.39.28, ст.39.29 Земельного кодекса Российской Федерации,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схему расположения земельного участка  на кадастровом плане территории, с кадастровым номером: 22:41:000000:ЗУ1, расположенного по адресу: Алтайский край, Смоленский муниципальный район, сельское поселение Верх-Обский сельсовет, Верх-Обский поселок, Молодежная улица, земельный участок 11/1,  площадью 2500 кв.м., разрешенное использование: для ведения личного подсобного хозяйства, категория земель: земли населенных пунктов, образуемого в результате перераспределения земельного участка с кадастровым номером 22:41:010816:3, площадью 1898 кв.м., разрешенное использование: для ведения личного подсобного хозяйства, расположенного по адресу: Алтайский край, Смоленский район, п.Верх-Обский, ул.Молодежная, д.11/1, и земель, находящихся в государственной собственности до разграничения,  площадью 602 кв.м., разрешенное использование: для ведения личного подсобного хозяйства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п. Верх-Обский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Обязать Балашова Вячеслава Юрье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Настоящее постановление действует в течение двух лет с момента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Л.В. Моисеева         </w:t>
      </w:r>
    </w:p>
    <w:sectPr>
      <w:type w:val="nextPage"/>
      <w:pgSz w:w="12240" w:h="15840"/>
      <w:pgMar w:left="1701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0-01-17T14:38:00Z</cp:lastPrinted>
  <dcterms:modified xsi:type="dcterms:W3CDTF">2023-08-08T04:21:00Z</dcterms:modified>
  <cp:revision>96</cp:revision>
  <dc:subject/>
  <dc:title>                    </dc:title>
</cp:coreProperties>
</file>