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04.08.2023 № 712   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</w:rPr>
      </w:pPr>
      <w:r>
        <w:rPr>
          <w:sz w:val="28"/>
          <w:szCs w:val="28"/>
        </w:rPr>
        <w:t>предоставления земельного участка, расположенного по ад</w:t>
        <w:softHyphen/>
        <w:t>ресу: Алтайский край, Смоленский район, Новотырышкинский  сель</w:t>
        <w:softHyphen/>
        <w:t>совет, 1,3 км и 3,5 км северо-восточнее здания Администрации  Новотырышкинского сельсовета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мотрев заявление индивидуального предпринимателя главы крестьянского (фермерского) хозяйства Михайлова Александра Васильевича о предварительном согласовании предоставления земельного участка в аренду  (вх. № М-563-02-18 от 22.06.2023 г), в соответствии с пп.15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</w:rPr>
        <w:t>индивидуальному предпринимателю главе крестьянского (фермерского) хозяйства Михайлову Александру Васильевичу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«персональные данные исключены» </w:t>
      </w:r>
      <w:r>
        <w:rPr>
          <w:sz w:val="28"/>
          <w:szCs w:val="28"/>
        </w:rPr>
        <w:t>предоставление земельного участка без проведения торгов, площадью 258680 кв.м., кадастровый квартал:  22:41:000000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сельскохозяйственное использование, расположенного по адресу: Алтайский край, Смоленский район, Новотырышкинский сельсовет, </w:t>
      </w:r>
      <w:r>
        <w:rPr>
          <w:sz w:val="28"/>
          <w:szCs w:val="28"/>
        </w:rPr>
        <w:t>1,3 км и 3,5 км северо</w:t>
      </w:r>
      <w:r>
        <w:rPr>
          <w:sz w:val="28"/>
        </w:rPr>
        <w:t xml:space="preserve"> -восточнее здания Администрации Новотырышк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Утвердить подготовленную в форме электронного документа с использованием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, схему расположения земельного участка</w:t>
      </w:r>
      <w:r>
        <w:rPr>
          <w:sz w:val="28"/>
          <w:szCs w:val="28"/>
        </w:rPr>
        <w:t>, площадью 258680 кв.м., кадастровый квартал: 22:41:000000, отнесенный к категории земель – земли сельскохозяйственного назначения, вид разрешенного использования –сельскохозяйственное использование, расположенного по адресу: Алтайский край, Смоленский район, Новотырышкинский сельсовет, 1,3 км и 3,5 км северо</w:t>
      </w:r>
      <w:r>
        <w:rPr>
          <w:sz w:val="28"/>
        </w:rPr>
        <w:t xml:space="preserve"> </w:t>
      </w:r>
      <w:r>
        <w:rPr>
          <w:sz w:val="28"/>
          <w:szCs w:val="28"/>
        </w:rPr>
        <w:t>-восточнее здания Администрации Новотырышки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  </w:t>
      </w:r>
      <w:r>
        <w:rPr>
          <w:sz w:val="28"/>
        </w:rPr>
        <w:t>3.  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</w:t>
      </w:r>
      <w:r>
        <w:rPr>
          <w:sz w:val="28"/>
          <w:szCs w:val="28"/>
        </w:rPr>
        <w:t xml:space="preserve">индивидуальным предпринимателем главой крестьянского (фермерского) хозяйства Михайловым Александром Васильевичем </w:t>
      </w:r>
      <w:r>
        <w:rPr>
          <w:color w:val="000000"/>
          <w:sz w:val="28"/>
        </w:rPr>
        <w:t>раб</w:t>
      </w:r>
      <w:r>
        <w:rPr>
          <w:sz w:val="28"/>
        </w:rPr>
        <w:t>от по образованию земельного участка в соответствии со схемой расположения земельного участка на кадастровом плане территори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ому предпринимателю главе крестьянского (фермерского) хозяйства Михайлову Александру Васильевичу или кадастровому инженеру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3-08-07T13:01:00Z</cp:lastPrinted>
  <dcterms:modified xsi:type="dcterms:W3CDTF">2023-08-08T04:23:00Z</dcterms:modified>
  <cp:revision>63</cp:revision>
  <dc:subject/>
  <dc:title>РОССИЙСКАЯ ФЕДЕРАЦИЯ</dc:title>
</cp:coreProperties>
</file>