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8.2023 № 713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</w:t>
        <w:softHyphen/>
        <w:t>стка, расположенного по адресу: Алтайский край, Смоленский район, западнее с.Первомайское, 8,1 км и 8,4 км юго-восточнее зда</w:t>
        <w:softHyphen/>
        <w:t>ния администрации Смолен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ндивидуального предпринимателя главы крестьянского (фермерского) хозяйства Харловой Надежды Викторовны о предварительном согла</w:t>
        <w:softHyphen/>
        <w:t>совании предоставления земельного участка в аренду  (вх. № Х-574-02-18 от 27.06.2023 г), в соответствии с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Харловой Надежде Викторовне,</w:t>
      </w:r>
      <w:r>
        <w:rPr>
          <w:szCs w:val="28"/>
        </w:rPr>
        <w:t xml:space="preserve">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212474 кв. м., кадастровый квартал: 22:41:01160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западнее с.Первомайское, в 8,1 км и 8,4 км юго-восточнее здания Администрации Смоленского сельсовет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а, площадью</w:t>
      </w:r>
      <w:r>
        <w:rPr>
          <w:sz w:val="28"/>
          <w:szCs w:val="28"/>
        </w:rPr>
        <w:t xml:space="preserve"> 212474 кв. м., кадастровый квартал: 22:41:01160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западнее с.Первомайское, в 8,1 км и 8,4 км юго-восточнее здания Администрации Смоленского сельсовет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еспечения и</w:t>
      </w:r>
      <w:r>
        <w:rPr>
          <w:sz w:val="28"/>
          <w:szCs w:val="28"/>
        </w:rPr>
        <w:t>ндивидуальным предпринимателем главой крестьянского (фермерского) хозяйства Харловой Надеждой Викторовной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</w:rPr>
        <w:t>або</w:t>
      </w:r>
      <w:r>
        <w:rPr>
          <w:sz w:val="28"/>
        </w:rPr>
        <w:t>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му предпринимателю главе крестьянского (фермерского) хозяйства Харловой Надежде Викторовне или кадастровому инженеру,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Л.В.Моисеева</w:t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09T15:54:00Z</cp:lastPrinted>
  <dcterms:modified xsi:type="dcterms:W3CDTF">2023-08-08T04:22:00Z</dcterms:modified>
  <cp:revision>72</cp:revision>
  <dc:subject/>
  <dc:title>РОССИЙСКАЯ ФЕДЕРАЦИЯ</dc:title>
</cp:coreProperties>
</file>