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961</w:t>
      </w:r>
      <w:r>
        <w:rPr>
          <w:sz w:val="28"/>
          <w:szCs w:val="28"/>
        </w:rPr>
        <w:t xml:space="preserve">                                                                                      с. Смолен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/>
      </w:pPr>
      <w:r>
        <w:rPr>
          <w:sz w:val="28"/>
          <w:szCs w:val="28"/>
        </w:rPr>
        <w:t>Об утверждении схемы расположения  земельного участка на кадастровом плане территории, расположенного по адресу: Алтайский край, Смоленский муници</w:t>
        <w:softHyphen/>
        <w:t>пальный район, сельское поселение Солоновский сельсовет, Солоновка село, Бобровая заимка улица, земельный участок 2/3, Алтайский край, Смоленский муниципальный район, сельское поселение Солоновский сельсовет, Солоновка село, Бобровая заимка улица, земельный участок 2/4, Алтайский край, Смоленский муниципальный район, сельское поселение Солоновский сельсовет, Солоновка село, Бобровая заимка улица, земельный участок 2/5, Алтайский край, Смоленский муниципальный район, сельское поселение Солоновский сельсовет, Солоновка село, Бобровая заимка улица, земельный участок 2/6, Алтайский край, Смоленский муниципальный район, сельское поселение Солоновский сельсовет, Солоновка село, Бобровая заимка улица, земельный участок 2/7, Алтайский край, Смоленский муниципальный район, сельское поселение Солоновский сельсовет, Солоновка село, Бобровая заимка улица, земельный участок 2/8, Алтайский край, Смоленский муниципальный район, сельское поселение Солоновский сельсовет, Солоновка село, Бобровая заимка улица, земельный участок 2/9, Алтайский край, Смоленский муниципальный район, сельское поселение Солоновский сельсовет, Солоновка село, Бобровая заимка улица, земельный участок 2/10, Алтайский край, Смоленский муниципальный район, сельское поселение Солоновский сельсовет, Солоновка село, Бобровая заимка улица, земельный участок 2/11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ассмотрев заявление Митина Владимира Владимировича, Митина Ивана Владимировича, Богачева Вадима Борисовича </w:t>
      </w:r>
      <w:r>
        <w:rPr>
          <w:sz w:val="28"/>
          <w:szCs w:val="28"/>
        </w:rPr>
        <w:t xml:space="preserve">от 16.10.2023 г. (вх.№М-875-02-18) об утверждении </w:t>
      </w:r>
      <w:r>
        <w:rPr>
          <w:sz w:val="28"/>
        </w:rPr>
        <w:t xml:space="preserve">схемы расположения земельного участка на кадастровом плане территории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40229:4, </w:t>
      </w:r>
      <w:r>
        <w:rPr>
          <w:sz w:val="28"/>
          <w:szCs w:val="28"/>
        </w:rPr>
        <w:t>расположенного по адресу: Алтайский край, муниципальный район Смоленский, сельское поселение Солоновский сельсовет, с.Солоновка, ул.Бобровая заимка, 2м, в соответствии с п. 6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на бумажном носителе схему расположения на кадастровом плане территории земельного участка, образуемого путем раздела с сохранением в измененных границах земельного участка с кадастровым номером: </w:t>
      </w:r>
      <w:r>
        <w:rPr>
          <w:sz w:val="28"/>
        </w:rPr>
        <w:t xml:space="preserve">22:41:040229:4, </w:t>
      </w:r>
      <w:r>
        <w:rPr>
          <w:sz w:val="28"/>
          <w:szCs w:val="28"/>
        </w:rPr>
        <w:t xml:space="preserve">расположенного по адресу: Алтайский край, муниципальный район Смоленский, сельское поселение Солоновский сельсовет, с.Солоновка, ул.Бобровая заимка, 2м, категория земель: земли населенных пунктов, разрешенное использование: для ведения личного подсобного хозяйства, </w:t>
      </w:r>
      <w:r>
        <w:rPr>
          <w:sz w:val="28"/>
        </w:rPr>
        <w:t xml:space="preserve">территориальная зона: Р-2 - зона отдыха  (турбазы), согласно Правил землепользования и застройки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30.06.2017 г. №48</w:t>
      </w:r>
      <w:r>
        <w:rPr>
          <w:sz w:val="28"/>
        </w:rPr>
        <w:t>,</w:t>
      </w:r>
      <w:r>
        <w:rPr>
          <w:sz w:val="28"/>
          <w:szCs w:val="28"/>
        </w:rPr>
        <w:t xml:space="preserve"> площадью 2500 кв. 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ого участка ЗУ1,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2/3, площадью 2500 кв. 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ЗУ2,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2/4, площадью 1140 кв. 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ЗУ3,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2/5, площадью 2500 кв. 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ЗУ4,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2/6, площадью 1220 кв. 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ЗУ5,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2/7, площадью 2250 кв. 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ЗУ6,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2/8, площадью 2400 кв. 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ЗУ7,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2/9, площадью 2250 кв. м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ЗУ8,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2/10, площадью 2137 кв. м,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ЗУ9,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2/11, площадью 2137 кв. м.</w:t>
      </w:r>
      <w:r>
        <w:rPr>
          <w:sz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</cp:lastModifiedBy>
  <cp:lastPrinted>2023-10-18T10:34:00Z</cp:lastPrinted>
  <dcterms:modified xsi:type="dcterms:W3CDTF">2023-10-20T04:48:00Z</dcterms:modified>
  <cp:revision>83</cp:revision>
  <dc:subject/>
  <dc:title>РОССИЙСКАЯ ФЕДЕРАЦИЯ</dc:title>
</cp:coreProperties>
</file>