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07.2023 № 586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Школьная, земельный участок 19 «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Бабицкой Юлианы Станиславо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Б-460-02-18 от 19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абицкой Юлиане Станислав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363 кв. м, кадастровый квартал: 22:41:040218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Школьная, земельный участок 19 «ж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363 кв. м, кадастровый квартал: 22:41:040218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Школьная, земельный участок 19 «ж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абицкой Юлианой Станиславовной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Бабицкой Юлиане Станиславовне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7-06T15:56:00Z</cp:lastPrinted>
  <dcterms:modified xsi:type="dcterms:W3CDTF">2023-08-16T04:44:00Z</dcterms:modified>
  <cp:revision>60</cp:revision>
  <dc:subject/>
  <dc:title>РОССИЙСКАЯ ФЕДЕРАЦИЯ</dc:title>
</cp:coreProperties>
</file>