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05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47.7pt;width:62.35pt;height:57.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48890759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Е РАЙОНН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04.2023 № 22</w:t>
        <w:tab/>
        <w:tab/>
        <w:tab/>
        <w:t xml:space="preserve">                                                           с.Смол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Смоленский район районное Собрание депутатов РЕШИЛО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2 год  по доходам 690 474,0 тыс. рублей, по расходам  с учетом уточненного плана в сумме  667 849,2 тыс. рублей,</w:t>
      </w:r>
      <w:r>
        <w:rPr/>
        <w:t xml:space="preserve">  </w:t>
      </w:r>
      <w:r>
        <w:rPr>
          <w:sz w:val="28"/>
          <w:szCs w:val="28"/>
        </w:rPr>
        <w:t>с превышением доходов над расходами</w:t>
      </w:r>
      <w:r>
        <w:rPr/>
        <w:t xml:space="preserve"> </w:t>
      </w:r>
      <w:r>
        <w:rPr>
          <w:sz w:val="28"/>
          <w:szCs w:val="28"/>
        </w:rPr>
        <w:t>в сумме 22 624,8 тыс. рублей, и со следующими показателям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районного бюджета за 2022 год  по кодам классификации доходов согласно приложению 1 к настоящему решению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 распределению расходов районного бюджета за 2022 года по ведомственной структуре бюджета согласно приложениям 2 к настоящему решению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3) по распределению расходов районного бюджета за 2022 года по разделам и подразделам классификации расходов бюджета согласно приложениям 3 к настоящему решению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 источникам финансирования дефицита районного бюджета за 2022 год по кодам классификации источников финансирования дефицита бюджетов согласно приложениям 4 к настоящему решению;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2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народовать настоящее решение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spacing w:before="0" w:after="0"/>
        <w:ind w:right="-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  <w:tab/>
        <w:tab/>
        <w:tab/>
        <w:tab/>
        <w:tab/>
        <w:tab/>
        <w:tab/>
        <w:t xml:space="preserve">А. А. Герасименко </w:t>
      </w:r>
    </w:p>
    <w:p>
      <w:pPr>
        <w:pStyle w:val="Normal"/>
        <w:spacing w:before="0" w:after="0"/>
        <w:ind w:right="-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ind w:right="-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83" w:hanging="0"/>
        <w:contextualSpacing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Л. В. Моисеева     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4:00Z</dcterms:created>
  <dc:creator>1</dc:creator>
  <dc:description/>
  <cp:keywords/>
  <dc:language>en-US</dc:language>
  <cp:lastModifiedBy>ШПИ</cp:lastModifiedBy>
  <cp:lastPrinted>2023-04-20T16:15:00Z</cp:lastPrinted>
  <dcterms:modified xsi:type="dcterms:W3CDTF">2023-05-02T05:12:00Z</dcterms:modified>
  <cp:revision>21</cp:revision>
  <dc:subject/>
  <dc:title/>
</cp:coreProperties>
</file>