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1270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брания депутатов  «Об исполнении районного бюджета за 2022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по разделам и подразделам классификации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1134"/>
        <w:gridCol w:w="1241"/>
      </w:tblGrid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96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166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1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8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1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6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3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76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6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8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83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99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05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6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54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512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6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8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6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295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726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11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87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3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39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32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2230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3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3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153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320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5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5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4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5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98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38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74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714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84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84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8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674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610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15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8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97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09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09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09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6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6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2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2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71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1,1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7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56:00Z</dcterms:created>
  <dc:creator>1</dc:creator>
  <dc:description/>
  <cp:keywords/>
  <dc:language>en-US</dc:language>
  <cp:lastModifiedBy>zpfk41</cp:lastModifiedBy>
  <cp:lastPrinted>2021-04-05T16:58:00Z</cp:lastPrinted>
  <dcterms:modified xsi:type="dcterms:W3CDTF">2023-03-13T08:49:00Z</dcterms:modified>
  <cp:revision>41</cp:revision>
  <dc:subject/>
  <dc:title/>
</cp:coreProperties>
</file>