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>
          <w:trHeight w:val="127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0" w:after="200"/>
              <w:ind w:lef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брания депутатов  «Об исполнении районного бюджета за 2022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по ведомственной структуре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19"/>
        <w:gridCol w:w="560"/>
        <w:gridCol w:w="510"/>
        <w:gridCol w:w="1713"/>
        <w:gridCol w:w="709"/>
        <w:gridCol w:w="1134"/>
        <w:gridCol w:w="1276"/>
      </w:tblGrid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123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6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1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1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1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S04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S04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9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5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6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1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1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1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1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1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0 S04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0 S04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5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3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1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9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2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2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2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0 1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9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0 1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9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0 S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0 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S03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S03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образованию Смоленского рай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5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0704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5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5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дернизация жилищно-коммунального комплекса Смоленского района Алтайского края на 2022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3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S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S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119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32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9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S04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48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S04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48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1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32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3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Смоленском районе на 2019-2025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00 S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00 S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EB 517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EB 517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72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72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7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7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9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936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91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7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9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1 00 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9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4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4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4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Смоленском районе на 2019-2025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00 S3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00 S3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 00 S3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 00 S3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 00 S3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34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6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91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реализацию мероприятий муниципальных программ за счет дотации на стимулирование органов местного самоуправления за достижение показателе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55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55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3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6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6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6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1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4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приёмной семье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6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4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на вознаграждение приемного родител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43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70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7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7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386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28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3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8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5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4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4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4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е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08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33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33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33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33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67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52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67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67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52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ычёвский сельсовет Смоленского района, село Сычёвка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1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Верх-Обский сельсовет Смоленского района, поселок Усть-Катунь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S0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S0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17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17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17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6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39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реализацию мероприятий муниципальных программ за счет дотации на стимулирование органов местного самоуправления за достижение показателе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55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55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9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9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9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1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1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1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9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1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9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Ануйский сельсовет Смоленского района, село Ануйское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0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0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9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1 00 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1 00 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1 00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5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1 00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5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9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35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38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8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8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8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8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8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84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ведение выборов и референдум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выборов в представительные органы </w:t>
              <w:br/>
              <w:t xml:space="preserve">муниципального образовани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1 3 00 1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1 3 00 1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41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3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"Информатизация органов местного самоуправления Смоленского района на 2018-2022 годы"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6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7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17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1 00 17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2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75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3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7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0 1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е пожарной безопасности и безопасности людей </w:t>
              <w:br/>
              <w:t>на водных объектах (в облости финансирования мероприятий по защите населения и территорий от чрезвычайных ситуаций) Смоленскогог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</w:t>
              <w:br/>
              <w:t>организаций), индивидуальным предпринимателям, физическим</w:t>
              <w:br/>
              <w:t>лицам - производителям товаров, работ,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4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4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4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S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 00 S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0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 программа "Развитие сельского хозяйства Смоленского района "  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Смоленском районе на 2018-2022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17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1 00 17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0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0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дернизация жилищно-коммунального комплекса Смоленского района Алтайского края на 2022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67,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1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7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3,9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S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88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S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88,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, направленных на обеспечение стабильного водоснабж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S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57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S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57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азификация Смоленского района Алтайского края на 2022-2026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 00 S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8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компенсацию части банковской процентной ставки по ипотечному кредиту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8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16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16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5,5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5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0 S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0 S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дернизация жилищно-коммунального комплекса муниципального образования Смоленский район Алтайского края на 2022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8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8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8,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комплексного развития сельских территорий, улучшение жилищных условий граждан, в том числе молодых специалис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 00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 00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1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1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 00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22:00Z</dcterms:created>
  <dc:creator>1</dc:creator>
  <dc:description/>
  <cp:keywords/>
  <dc:language>en-US</dc:language>
  <cp:lastModifiedBy>zpfk41</cp:lastModifiedBy>
  <cp:lastPrinted>2021-03-23T10:02:00Z</cp:lastPrinted>
  <dcterms:modified xsi:type="dcterms:W3CDTF">2023-03-13T08:43:00Z</dcterms:modified>
  <cp:revision>46</cp:revision>
  <dc:subject/>
  <dc:title/>
</cp:coreProperties>
</file>