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 год и на плановый период 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ая структура расходов районного бюджета на 2024 год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тыс. рублей</w:t>
      </w:r>
      <w:r>
        <w:fldChar w:fldCharType="begin"/>
      </w:r>
      <w:r>
        <w:rPr>
          <w:sz w:val="24"/>
          <w:szCs w:val="24"/>
          <w:lang w:val="ru-RU"/>
        </w:rPr>
        <w:instrText xml:space="preserve"> LINK Excel.Sheet.12 "D:\\документы\\Бюждет 2021\\Расходы 2021.xlsx" "Ведомственная!R1C1:R339C7" \a \f 4 \h  \* MERGEFORMAT </w:instrText>
      </w:r>
      <w:bookmarkStart w:id="0" w:name="_1666357791"/>
      <w:bookmarkEnd w:id="0"/>
      <w:r>
        <w:rPr>
          <w:sz w:val="24"/>
          <w:szCs w:val="24"/>
          <w:lang w:val="ru-RU"/>
        </w:rPr>
      </w:r>
      <w:r>
        <w:rPr>
          <w:sz w:val="24"/>
          <w:szCs w:val="24"/>
          <w:lang w:val="ru-RU"/>
        </w:rPr>
        <w:fldChar w:fldCharType="separate"/>
      </w:r>
      <w:r/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/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619"/>
        <w:gridCol w:w="594"/>
        <w:gridCol w:w="583"/>
        <w:gridCol w:w="1671"/>
        <w:gridCol w:w="703"/>
        <w:gridCol w:w="1289"/>
      </w:tblGrid>
      <w:tr>
        <w:trPr>
          <w:trHeight w:val="2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2918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28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лодежная политик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24-2026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423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224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53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53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7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7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4 0 0 0L4670 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4 0 0 0L4670 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9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4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4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митет по образованию Смоленского рай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63512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765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20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63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63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63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63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92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92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81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8078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3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887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887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71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1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66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45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3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72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6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6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2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7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4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5297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71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72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ервные фонд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1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9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6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93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работ на объектах культурного наслед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S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93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S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93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нтрольно-счётная палата Смоленского района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Администрация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53660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060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80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2,8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Информатизация органов местного самоуправления Смоленского района Алтайского края"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71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5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Защита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08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животных без владельце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0,5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 "  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651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41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96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0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троительство, реконструкция, ремонт и капитальный ремонт объектов теплоснабж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9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91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8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ектирование и строительство газовых котельны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8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8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8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842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23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615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9,1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7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29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комплексного развития сельских территорий, улучшение жилищных условий граждан, в том числе молодых специалис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L57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29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L57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29,3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24-2026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32">
    <w:name w:val="xl132"/>
    <w:basedOn w:val="Normal"/>
    <w:qFormat/>
    <w:pPr>
      <w:shd w:fill="D8E4BC" w:val="clear"/>
      <w:spacing w:before="280" w:after="280"/>
    </w:pPr>
    <w:rPr>
      <w:color w:val="000000"/>
      <w:sz w:val="24"/>
      <w:szCs w:val="24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1</dc:creator>
  <dc:description/>
  <cp:keywords/>
  <dc:language>en-US</dc:language>
  <cp:lastModifiedBy>ШПИ</cp:lastModifiedBy>
  <cp:lastPrinted>2023-12-19T10:41:00Z</cp:lastPrinted>
  <dcterms:modified xsi:type="dcterms:W3CDTF">2023-12-19T03:43:00Z</dcterms:modified>
  <cp:revision>117</cp:revision>
  <dc:subject/>
  <dc:title/>
</cp:coreProperties>
</file>