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« О районном бюджете  муниципального образования Смоленский район на 2024 год  и на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5 и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19"/>
        <w:gridCol w:w="560"/>
        <w:gridCol w:w="664"/>
        <w:gridCol w:w="1692"/>
        <w:gridCol w:w="576"/>
        <w:gridCol w:w="1116"/>
        <w:gridCol w:w="1116"/>
      </w:tblGrid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78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764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6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7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35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499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0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1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804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535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1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9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44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3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L7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1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L7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1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31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31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1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6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61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16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5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6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6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5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71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1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9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ётная палата Смоле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2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763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2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я пожарной безопасности и безопасности людей на водных объектах (в обло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8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и содержание животных без владельце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4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zpfk41</cp:lastModifiedBy>
  <cp:lastPrinted>2022-11-14T15:27:00Z</cp:lastPrinted>
  <dcterms:modified xsi:type="dcterms:W3CDTF">2023-12-13T02:49:00Z</dcterms:modified>
  <cp:revision>103</cp:revision>
  <dc:subject/>
  <dc:title/>
</cp:coreProperties>
</file>