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пределение дотаций на выравнивание уровня  бюджетной   обеспеченности бюджетам сельских поселений из районного фонда финансовой   поддержки на 2025 и 2026 годов.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с. рублей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08"/>
        <w:gridCol w:w="1606"/>
        <w:gridCol w:w="1606"/>
        <w:gridCol w:w="1606"/>
        <w:gridCol w:w="1606"/>
      </w:tblGrid>
      <w:tr>
        <w:trPr>
          <w:trHeight w:val="10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мма дотации за счет субвенции из краевого бюджета 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 за счет средств районного бюджета на 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за счет субвенции из краевого бюджета на 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 за счет средств районного бюджета на 2026 год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4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9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5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5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62,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Таблица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субвенций бюджетам сельских поселений на осущест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номочий по первичному воинскому учету на территориях, гд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сутствуют военные комиссариаты на 2025 и  2026 годов.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1843"/>
        <w:gridCol w:w="170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2026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6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5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8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2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2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01:00Z</dcterms:created>
  <dc:creator>1</dc:creator>
  <dc:description/>
  <cp:keywords/>
  <dc:language>en-US</dc:language>
  <cp:lastModifiedBy>zpfk41</cp:lastModifiedBy>
  <cp:lastPrinted>2023-11-14T14:28:00Z</cp:lastPrinted>
  <dcterms:modified xsi:type="dcterms:W3CDTF">2023-11-28T05:21:00Z</dcterms:modified>
  <cp:revision>73</cp:revision>
  <dc:subject/>
  <dc:title/>
</cp:coreProperties>
</file>