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аспределение бюджетных ассигнований по разделам и подразделам классификации расходов районного бюджета н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тыс. рублей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470"/>
        <w:gridCol w:w="567"/>
        <w:gridCol w:w="1276"/>
      </w:tblGrid>
      <w:tr>
        <w:trPr>
          <w:trHeight w:val="23" w:hRule="atLeast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щегосударственные вопросы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7100,9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,2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21,2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3,9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57,4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2,2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991,9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5,9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6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1305,2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07,2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50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9548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813,1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4,9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18989,3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204,9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8078,4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70,9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8589,8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91,1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98,7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4035,7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315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5541,4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41,4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270" w:top="326" w:footer="0" w:bottom="28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9:00Z</dcterms:created>
  <dc:creator>1</dc:creator>
  <dc:description/>
  <cp:keywords/>
  <dc:language>en-US</dc:language>
  <cp:lastModifiedBy>zpfk41</cp:lastModifiedBy>
  <cp:lastPrinted>2021-11-15T10:30:00Z</cp:lastPrinted>
  <dcterms:modified xsi:type="dcterms:W3CDTF">2023-12-12T10:07:00Z</dcterms:modified>
  <cp:revision>72</cp:revision>
  <dc:subject/>
  <dc:title/>
</cp:coreProperties>
</file>