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муниципального образования Смоленский район на 2024 год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и 2026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Распределение </w:t>
      </w:r>
      <w:r>
        <w:rPr>
          <w:sz w:val="28"/>
          <w:szCs w:val="28"/>
          <w:lang w:val="ru-RU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муниципальным программам района и не программным направления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ятельности), группам (группам и подгруппам) видов расходов классификации расходов районного  бюджета </w:t>
      </w:r>
      <w:r>
        <w:rPr>
          <w:sz w:val="28"/>
          <w:lang w:val="ru-RU"/>
        </w:rPr>
        <w:t>на 2025 и 2026 год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с. рублей</w:t>
      </w:r>
    </w:p>
    <w:tbl>
      <w:tblPr>
        <w:tblW w:w="98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701"/>
        <w:gridCol w:w="709"/>
        <w:gridCol w:w="456"/>
        <w:gridCol w:w="523"/>
        <w:gridCol w:w="1116"/>
        <w:gridCol w:w="1116"/>
      </w:tblGrid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bookmarkStart w:id="0" w:name="RANGE!A1%3AH311"/>
            <w:r>
              <w:rPr>
                <w:color w:val="000000"/>
                <w:sz w:val="24"/>
                <w:szCs w:val="24"/>
                <w:lang w:val="ru-RU"/>
              </w:rPr>
              <w:t>Наименование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 на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 на 2026 год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18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526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37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379,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96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961,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36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364,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5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9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9491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8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83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7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71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1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1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2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0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47,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2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2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9,3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2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26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государственных полномочий по постановке на учет и учету граждан, выехавших из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8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8876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2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228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58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586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4058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586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7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76,3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7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76,3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28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287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реждени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7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71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7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71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зеи и постоянные вы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2,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2,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8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83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8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83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3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, действующие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3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3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9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926,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95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958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91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912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7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74,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1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14,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2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24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8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4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 по обеспечению мероприятий в области гражданской обороны, чрезвычайных ситуаций и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3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7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74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филактика преступлений и иных правонарушений в Смоленск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программа "Защита населения и территорий от чрезвычайных ситуаций, </w:t>
              <w:br/>
              <w:t xml:space="preserve">обеспечения пожарной безопасности и безопасности людей </w:t>
              <w:br/>
              <w:t>на водных объектах (в области финансирования мероприятий по защите населения и территорий от чрезвычайных ситуаций) Смоленского района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Информатизация органов местного самоуправления Смоленского района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Смоленский район Алтайского края на 2022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Обеспечение жильем молодых семей в Смоленск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9,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9,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919,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вышение безопасности дорожного движения в Смоленском районе Алтайского 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 программа "Развитие туризма в Смоленском районе Алтайского кра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3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3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 программа "Развитие сельского хозяйства Смоленского района"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тиводействие экстремизму и идеологии  терроризма в Смоленском районе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Газификация Смоленского района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ультуры  Смолен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щественного здоровья в муниципальном образовании Смоленский район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молодежной политики в Смоленском районе на 2024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7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409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</w:t>
              <w:br/>
              <w:t>бесплатным двухразовым</w:t>
              <w:br/>
              <w:t>питанием обучающихся с</w:t>
              <w:br/>
              <w:t>ограниченными</w:t>
              <w:br/>
              <w:t>возможностями здоровья</w:t>
              <w:br/>
              <w:t>муниципальных</w:t>
              <w:br/>
              <w:t>общеобразовательных</w:t>
              <w:br/>
              <w:t>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витие системы отдыха и укрепления здоровья детей (организация отдыха и оздоровления де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2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5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52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751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751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2,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2,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ддержка и развитие малого и среднего предпринимательства в Смоленском районе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физической культуры и спорта в Смоленском район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69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6614,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796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7580,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4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8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8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77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77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76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7618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1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627,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1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627,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03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033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латы к пен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Ежегодная выплата на школьные нужды, в том числе на питание обучающихся в муниципальных общеобразовательных учреждениях 5-11 классов, нуждающихся в социальной поддержке за счет средст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42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приёмной семье на содержание подопеч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7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77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5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на вознаграждение приемного р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6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6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24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249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2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01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37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23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е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23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23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53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66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по содержанию, ремонту автомобильных дорог за счет средств муниципального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2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156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2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156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ектирование, строительство, ре-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1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10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1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10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области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лов и содержание животных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57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64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57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64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 содержание мест захоронения за счет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27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264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89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885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1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77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1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77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9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62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9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62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2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15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2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15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5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упреждение и ликвидация стихийных бедствий 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851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000000"/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000000"/>
      <w:sz w:val="24"/>
      <w:szCs w:val="24"/>
      <w:lang w:val="ru-RU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hd w:fill="FFFF00" w:val="clear"/>
      <w:spacing w:before="280" w:after="280"/>
    </w:pPr>
    <w:rPr>
      <w:color w:val="000000"/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000000"/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000000"/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4"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4"/>
      <w:szCs w:val="24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color w:val="000000"/>
      <w:sz w:val="24"/>
      <w:szCs w:val="24"/>
      <w:lang w:val="ru-RU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4"/>
      <w:szCs w:val="24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4"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sz w:val="24"/>
      <w:szCs w:val="24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21:00Z</dcterms:created>
  <dc:creator>1</dc:creator>
  <dc:description/>
  <cp:keywords/>
  <dc:language>en-US</dc:language>
  <cp:lastModifiedBy>zpfk41</cp:lastModifiedBy>
  <cp:lastPrinted>2023-11-14T14:25:00Z</cp:lastPrinted>
  <dcterms:modified xsi:type="dcterms:W3CDTF">2023-12-13T03:11:00Z</dcterms:modified>
  <cp:revision>96</cp:revision>
  <dc:subject/>
  <dc:title/>
</cp:coreProperties>
</file>