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районного Собрания депутатов « О районном бюджете муниципального образования Смоленский район на 20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д и на плановый период 2025 и 2026 годов»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сточники финансирования дефицита районного бюджета на 2024 г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276"/>
      </w:tblGrid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сточники финансирования бюджет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зменение остатков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 xml:space="preserve">Изменение остатков средств на счетах по учету средств  бюджетов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источники внутреннего финансирования дефицит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бюджетных кредитов 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7:00Z</dcterms:created>
  <dc:creator>1</dc:creator>
  <dc:description/>
  <cp:keywords/>
  <dc:language>en-US</dc:language>
  <cp:lastModifiedBy>zpfk41</cp:lastModifiedBy>
  <cp:lastPrinted>2019-12-17T10:07:00Z</cp:lastPrinted>
  <dcterms:modified xsi:type="dcterms:W3CDTF">2023-12-12T03:01:00Z</dcterms:modified>
  <cp:revision>59</cp:revision>
  <dc:subject/>
  <dc:title/>
</cp:coreProperties>
</file>