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843"/>
        <w:gridCol w:w="576"/>
        <w:gridCol w:w="558"/>
        <w:gridCol w:w="567"/>
        <w:gridCol w:w="1276"/>
      </w:tblGrid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19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379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961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364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40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228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206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92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92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53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7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7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4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0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роительство, реконструкция, ремонт и капитальный ремонт объектов тепл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9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9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84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ектирование и строительство газовых котель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4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4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8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работ на объектах культурного наслед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S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93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S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93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4 0 0 0L4672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4 0 0 0L4672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64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комплексного развития сельских территорий, улучшение жилищных условий граждан, в том числе молодых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L57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9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L57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9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7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7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77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0213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8836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1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71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1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76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7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4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855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07,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животных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75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75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75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549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zpfk41</cp:lastModifiedBy>
  <cp:lastPrinted>2022-11-14T15:28:00Z</cp:lastPrinted>
  <dcterms:modified xsi:type="dcterms:W3CDTF">2023-12-13T03:02:00Z</dcterms:modified>
  <cp:revision>90</cp:revision>
  <dc:subject/>
  <dc:title/>
</cp:coreProperties>
</file>