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1.2024 № 06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 - Обский сельсовет, Катунское село, Киселева улица, земельный участок 25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Федюнина Александра Борис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Ф-1018-02-18 от 05.12.2023 г.), в</w:t>
      </w:r>
      <w:r>
        <w:rPr/>
        <w:t xml:space="preserve"> соответствии со статьями 39.14, 39.15, подпунктом 10 пункта 2 статьи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Федюнину Александру Борисо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</w:t>
      </w:r>
      <w:r>
        <w:rPr>
          <w:sz w:val="28"/>
        </w:rPr>
        <w:t xml:space="preserve"> участка без проведения торгов, площадью 1269 кв. м, кадастровый квартал: 22:41:01130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Катунское село, Киселева улица, земельный участок 25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269 кв. м, кадастровый квартал: 22:41:011306, территориальная зона: Ж1- зона застройки индивидуальными жилыми домами, согласно Правил землепользования и застройки части территории Верх - 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 - Обский сельсовет, Катунское село, Киселева улица, земельный участок 25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Федюниным Александром Борисовичем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юнину Александру Борис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</w:t>
      </w:r>
      <w:r>
        <w:rPr>
          <w:sz w:val="28"/>
        </w:rPr>
        <w:t>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4-01-11T14:41:00Z</cp:lastPrinted>
  <dcterms:modified xsi:type="dcterms:W3CDTF">2024-01-15T04:48:00Z</dcterms:modified>
  <cp:revision>109</cp:revision>
  <dc:subject/>
  <dc:title>РОССИЙСКАЯ ФЕДЕРАЦИЯ</dc:title>
</cp:coreProperties>
</file>