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</w:t>
      </w:r>
    </w:p>
    <w:p>
      <w:pPr>
        <w:pStyle w:val="Normal"/>
        <w:jc w:val="center"/>
        <w:rPr/>
      </w:pPr>
      <w:r>
        <w:rPr/>
        <w:tab/>
        <w:t>внесения собственниками помещений в многоквартирном доме платы за содержание и ремонт жилых помещений и коммунальны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обственники и лица, принявшие помещения в многоквартирном доме, обязаны вносить плату за содержание и ремонт жилых помещений и коммунальные услуги в установленном размере ежемесячно не позднее 10 (десятого) числа месяца, следующего за истёкшим меся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6:00Z</dcterms:created>
  <dc:creator>User</dc:creator>
  <dc:description/>
  <cp:keywords/>
  <dc:language>en-US</dc:language>
  <cp:lastModifiedBy>User</cp:lastModifiedBy>
  <cp:lastPrinted>2020-10-20T10:46:00Z</cp:lastPrinted>
  <dcterms:modified xsi:type="dcterms:W3CDTF">2023-09-18T07:54:00Z</dcterms:modified>
  <cp:revision>11</cp:revision>
  <dc:subject/>
  <dc:title>Приложение № 496</dc:title>
</cp:coreProperties>
</file>