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b/>
        </w:rPr>
        <w:t xml:space="preserve">Приложение  № 12     </w:t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к конкурсной документации</w:t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/>
        <w:t xml:space="preserve">оплаты собственниками помещений в многоквартирном доме и лицами, </w:t>
      </w:r>
    </w:p>
    <w:p>
      <w:pPr>
        <w:pStyle w:val="Normal"/>
        <w:jc w:val="center"/>
        <w:rPr/>
      </w:pPr>
      <w:r>
        <w:rPr/>
        <w:t>принявшими помещения работ и услуг</w:t>
      </w:r>
    </w:p>
    <w:p>
      <w:pPr>
        <w:pStyle w:val="Normal"/>
        <w:jc w:val="center"/>
        <w:rPr/>
      </w:pPr>
      <w:r>
        <w:rPr/>
        <w:t>по содержанию и ремонту общего имущества в случае неисполнения либо</w:t>
      </w:r>
    </w:p>
    <w:p>
      <w:pPr>
        <w:pStyle w:val="Normal"/>
        <w:jc w:val="center"/>
        <w:rPr/>
      </w:pPr>
      <w:r>
        <w:rPr/>
        <w:t>ненадлежащего исполнения</w:t>
      </w:r>
    </w:p>
    <w:p>
      <w:pPr>
        <w:pStyle w:val="Normal"/>
        <w:jc w:val="center"/>
        <w:rPr/>
      </w:pPr>
      <w:r>
        <w:rPr/>
        <w:t>управляющей организацией обязательств по договору управления</w:t>
      </w:r>
    </w:p>
    <w:p>
      <w:pPr>
        <w:pStyle w:val="Normal"/>
        <w:jc w:val="center"/>
        <w:rPr/>
      </w:pPr>
      <w:r>
        <w:rPr/>
        <w:t>многоквартирным дом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слуги и работы считаются оказанными или выполненными с ненадлежащим качеством в случае </w:t>
      </w:r>
      <w:r>
        <w:rPr>
          <w:u w:val="single"/>
        </w:rPr>
        <w:t>их несоответствия</w:t>
      </w:r>
      <w:r>
        <w:rPr/>
        <w:t xml:space="preserve"> </w:t>
      </w:r>
      <w:r>
        <w:rPr>
          <w:i/>
        </w:rPr>
        <w:t xml:space="preserve">перечню </w:t>
      </w:r>
      <w:r>
        <w:rPr/>
        <w:t xml:space="preserve">обязательных работ (услуг), указанных в договоре управления, </w:t>
      </w:r>
      <w:r>
        <w:rPr>
          <w:i/>
        </w:rPr>
        <w:t>периодичности</w:t>
      </w:r>
      <w:r>
        <w:rPr/>
        <w:t xml:space="preserve"> их выполнения, а также </w:t>
      </w:r>
      <w:r>
        <w:rPr>
          <w:i/>
        </w:rPr>
        <w:t>качественным характеристикам</w:t>
      </w:r>
      <w:r>
        <w:rPr/>
        <w:t xml:space="preserve"> выполнения этих работ (услуг) установленным Правилами и нормами технической эксплуатации жилищного фонда.</w:t>
      </w:r>
    </w:p>
    <w:p>
      <w:pPr>
        <w:pStyle w:val="Normal"/>
        <w:jc w:val="both"/>
        <w:rPr/>
      </w:pPr>
      <w:r>
        <w:rPr/>
        <w:tab/>
        <w:t>В случае оказания услуг и выполнения работ, предусмотренных договором управления ненадлежащего качества и (или) с перерывами, превышающими установленную ниже продолжительность, а также в случае невыполнения каких-либо услуг (работ) предусмотренных договором управляющая организация обязана снизить собственникам помещений размер платы за содержание и ремонт жилого помещения в следующем порядке.</w:t>
      </w:r>
    </w:p>
    <w:p>
      <w:pPr>
        <w:pStyle w:val="Normal"/>
        <w:jc w:val="both"/>
        <w:rPr/>
      </w:pPr>
      <w:r>
        <w:rPr/>
        <w:tab/>
        <w:t xml:space="preserve">Собственники помещения (наниматели) в письменной или устной форме в течение 6 месяцев после соответствующего нарушения вправе обратиться в управляющую организацию с заявлением об изменении размера платы за содержание и ремонт общего имущества. Должностное лицо управляющей организации в обязательном порядке регистрирует указанное заявление в журнале регистрации заявок и в течение 2 рабочих дней, с даты его получения, направляет собственнику помещения (нанимателю) уведомление о реквизитах регистрации заявления и принятом решении: последующем удовлетворении требований либо об отказе в его удовлетворении с указанием причин отказа. </w:t>
      </w:r>
    </w:p>
    <w:p>
      <w:pPr>
        <w:pStyle w:val="Normal"/>
        <w:ind w:firstLine="708"/>
        <w:jc w:val="both"/>
        <w:rPr/>
      </w:pPr>
      <w:r>
        <w:rPr/>
        <w:t xml:space="preserve">Основанием для перерасчета размера платы за содержание и ремонт жилого помещения, а также уплаты неустойки за нарушение управляющей организацией своих обязательств является акт о не предоставлении либо не качественном предоставлении услуг (работ). Указанный акт составляется в присутствии заявителя не позднее 24 часов с момента регистрации обращения и подписывается представителем управляющей организации и заявителем. В акте указываются выявленные нарушения параметров качества, время и дата начала не предоставления или предоставления некачественной услуги (выполненной работы). Акт составляется в двух экземплярах, один из которых передается собственнику помещения (нанимателю), второй – остается у управляющей организации. </w:t>
      </w:r>
    </w:p>
    <w:p>
      <w:pPr>
        <w:pStyle w:val="Normal"/>
        <w:jc w:val="both"/>
        <w:rPr/>
      </w:pPr>
      <w:r>
        <w:rPr/>
        <w:tab/>
        <w:t>В случае подтверждения факта оказания услуг и выполнения работ ненадлежащего качества и (или) с перерывами, превышающими установленную продолжительность, управляющая организация обязана уменьшить плату за содержание и ремонт жилого помещения собственнику помещения (нанимателю) пропорционально количеству полных календарных дней нарушения от стоимости соответствующей услуги или работы, размер уменьшения которой определяется по формул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56210</wp:posOffset>
                </wp:positionV>
                <wp:extent cx="2180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∆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y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х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∆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y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/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Nm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х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Nd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: </w:t>
        <w:tab/>
        <w:t>∆</w:t>
      </w:r>
      <w:r>
        <w:rPr>
          <w:lang w:val="en-US"/>
        </w:rPr>
        <w:t>P</w:t>
      </w:r>
      <w:r>
        <w:rPr/>
        <w:t xml:space="preserve"> – размер уменьшения платы за содержание и ремонт жилого помещения (руб.)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Py</w:t>
      </w:r>
      <w:r>
        <w:rPr/>
        <w:t xml:space="preserve"> – стоимость соответствующей услуги или работы в составе ежемесячной платы за содержание и ремонт жилого помещения, указанной в договоре управления (руб.)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Nm</w:t>
      </w:r>
      <w:r>
        <w:rPr/>
        <w:t xml:space="preserve"> – количество календарных дней в месяце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Nd</w:t>
      </w:r>
      <w:r>
        <w:rPr/>
        <w:t xml:space="preserve"> – количество полных календарных дней, в течение которых оказались услуги и (или) выполнялись работы ненадлежащего качества и (или) с перерывами, превышающими установленную продолжи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если плата за содержание и ремонт жилого помещения установленная органом местного самоуправления для нанимателей помещений ниже платы установленной договором управления и собственник помещения – орган местного самоуправления производит возмещение разницы в оплате за данное помещение, снижение платы за оказания услуг и выполнения работ ненадлежащего качества и (или) с перерывами, превышающими установленную продолжительность осуществляется в соответствующих пропорциях от производимой платы нанимателю и собственнику помещения.</w:t>
      </w:r>
    </w:p>
    <w:p>
      <w:pPr>
        <w:pStyle w:val="Normal"/>
        <w:jc w:val="both"/>
        <w:rPr/>
      </w:pPr>
      <w:r>
        <w:rPr/>
        <w:tab/>
        <w:t>Не допускается изменение размера платы, если оказание услуги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ЕЛЬНЫЕ СРОКИ</w:t>
      </w:r>
    </w:p>
    <w:p>
      <w:pPr>
        <w:pStyle w:val="Normal"/>
        <w:jc w:val="center"/>
        <w:rPr/>
      </w:pPr>
      <w:r>
        <w:rPr/>
        <w:t>устранения неисправностей аварий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1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ости конструктивных элементов и обору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выполнения ремонта*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 Кров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ечки в отдельных местах кров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ие системы организованного водоотвода (водосточных труб, воронок, колен, отметов и пр., их крепл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сут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. Сте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ата связи отдельных кирпичей с кладкой наружных стен, угрожающая их выпад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ут. </w:t>
            </w:r>
          </w:p>
          <w:p>
            <w:pPr>
              <w:pStyle w:val="Normal"/>
              <w:jc w:val="center"/>
              <w:rPr/>
            </w:pPr>
            <w:r>
              <w:rPr/>
              <w:t>(с немедленным ограждением опасной зон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лотность в дымоходах и газоходах и сопряжение их с печ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конные и дверные за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тые стекла и сорванные створки оконных переплетов, форточек, балконных дверных полотен мест общего пользования:</w:t>
            </w:r>
          </w:p>
          <w:p>
            <w:pPr>
              <w:pStyle w:val="Normal"/>
              <w:jc w:val="both"/>
              <w:rPr/>
            </w:pPr>
            <w:r>
              <w:rPr/>
              <w:t>- в зимнее время</w:t>
            </w:r>
          </w:p>
          <w:p>
            <w:pPr>
              <w:pStyle w:val="Normal"/>
              <w:jc w:val="both"/>
              <w:rPr/>
            </w:pPr>
            <w:r>
              <w:rPr/>
              <w:t>- в летнее 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сут.</w:t>
            </w:r>
          </w:p>
          <w:p>
            <w:pPr>
              <w:pStyle w:val="Normal"/>
              <w:jc w:val="center"/>
              <w:rPr/>
            </w:pPr>
            <w:r>
              <w:rPr/>
              <w:t>3 су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дверных заполнений (входные двери в подъезда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Внутренняя и наружная отдел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оение штукатурки потолка или верхней части стены, угрожающее ее обруш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ут. (с немедленным принятием мер безопасност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связи наружной облицовки, а также лепных изделий, установленных на фасадах з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дленное принятие мер безопасност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Санитарно-техническое 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справность запорно-регулировочной арматуры систем водо-, теплоснабж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равность аварийного порядка трубопроводов и их сопряжений (с фитингами, арматурой и приборами водопровода, канализации, горячего водоснабжения, центрального отопления, газооборудов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. Электро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ие одного из кабелей, питающих жилой дом. Отключение системы питания жилого дома или силового электрообору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часов (при наличии резервного кабел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равности во водно-распредел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равности в системе освещения общедомовых пом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ут.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*Примечание</w:t>
      </w:r>
      <w:r>
        <w:rPr/>
        <w:t xml:space="preserve">: сроки устранения неисправностей указаны с момента их обнаружения или с даты поступления от собственников помещений (нанимателей) заявки. </w:t>
      </w:r>
    </w:p>
    <w:p>
      <w:pPr>
        <w:pStyle w:val="Normal"/>
        <w:ind w:firstLine="708"/>
        <w:jc w:val="both"/>
        <w:rPr/>
      </w:pPr>
      <w:r>
        <w:rPr/>
        <w:t>Периодичность оказания услуг и выполнения работ по всем остальным видам, указанным в перечне работ (услуг) договора управления установлены этим договором. Несоблюдение указанной периодичности выполнения работ (услуг) либо не предоставление оговоренных договором работ (услуг) расценивается как ненадлежащее исполнение управляющей организацией договорных обязательств и влечет уменьшение размера оплаты за содержание и ремонт жилого помещения в соответствие с вышеуказанным поряд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41:00Z</dcterms:created>
  <dc:creator>User</dc:creator>
  <dc:description/>
  <cp:keywords/>
  <dc:language>en-US</dc:language>
  <cp:lastModifiedBy>User</cp:lastModifiedBy>
  <cp:lastPrinted>2019-03-04T10:41:00Z</cp:lastPrinted>
  <dcterms:modified xsi:type="dcterms:W3CDTF">2023-09-18T07:56:00Z</dcterms:modified>
  <cp:revision>12</cp:revision>
  <dc:subject/>
  <dc:title>Приложение  504</dc:title>
</cp:coreProperties>
</file>