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 конкурсной докумен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р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я исполнения обязательств управляющей организаци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1"/>
        <w:spacing w:before="0" w:after="0"/>
        <w:jc w:val="both"/>
        <w:rPr/>
      </w:pPr>
      <w:r>
        <w:rPr/>
        <w:t>Размер обеспечения исполнения обязательств устанавливается в размере 0,5 цены договора управления многоквартирным домом, подлежащей уплате собственниками помещений в течение меся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мер обеспечения исполнения обязательств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264"/>
        <w:gridCol w:w="4127"/>
      </w:tblGrid>
      <w:tr>
        <w:trPr>
          <w:trHeight w:val="37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т №1</w:t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Ф, Алтайский край, Смоленский район, с. Смоленское, мкр. ПМК, 1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а в месяц, руб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обеспечения исполнения обязательств, руб.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34,2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7,10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т №2</w:t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Ф, Алтайский край, Смоленский район, с. Смоленское, мкр. ПМК, 2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а в месяц, руб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обеспечения исполнения обязательств, руб.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34,2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7,10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т №3</w:t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Алтайский край, Смоленский район, с. Смоленское, мкр. ПМК, 3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а в месяц, руб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обеспечения исполнения обязательств, руб.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34,2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7,10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т №4</w:t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Алтайский край, Смоленский район, с. Смоленское, мкр. ПМК, 4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а в месяц, руб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обеспечения исполнения обязательств, руб.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34,2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7,10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т №5</w:t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Алтайский край, Смоленский район, с. Смоленское, мкр. ПМК, 5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а в месяц, руб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обеспечения исполнения обязательств, руб.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34,2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7,10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т №6</w:t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Алтайский край, Смоленский район, с. Смоленское, мкр. ПМК, 6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а в месяц, руб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обеспечения исполнения обязательств, руб.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34,2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7,10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т №7</w:t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Алтайский край, Смоленский район, с. Смоленское, мкр. ПМК, 9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а в месяц, руб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обеспечения исполнения обязательств, руб.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50,3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5,16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т №8</w:t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Алтайский край, Смоленский район, с. Смоленское, мкр. ПМК, 10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а в месяц, руб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обеспечения исполнения обязательств, руб.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7,7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3,88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т №9</w:t>
            </w:r>
          </w:p>
        </w:tc>
        <w:tc>
          <w:tcPr>
            <w:tcW w:w="8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Алтайский край, Смоленский район, с. Смоленское, мкр. ПМК, 11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а в месяц, руб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обеспечения исполнения обязательств, руб.</w:t>
            </w:r>
          </w:p>
        </w:tc>
      </w:tr>
      <w:tr>
        <w:trPr>
          <w:trHeight w:val="37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7,7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3,88</w:t>
            </w:r>
          </w:p>
        </w:tc>
      </w:tr>
    </w:tbl>
    <w:p>
      <w:pPr>
        <w:pStyle w:val="S1"/>
        <w:spacing w:before="0" w:after="0"/>
        <w:ind w:firstLine="709"/>
        <w:jc w:val="both"/>
        <w:rPr/>
      </w:pPr>
      <w:r>
        <w:rPr/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S1"/>
        <w:spacing w:before="0" w:after="0"/>
        <w:ind w:firstLine="709"/>
        <w:jc w:val="both"/>
        <w:rPr/>
      </w:pPr>
      <w:r>
        <w:rPr/>
        <w:t>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jc w:val="both"/>
        <w:rPr/>
      </w:pPr>
      <w:r>
        <w:rPr/>
        <w:tab/>
        <w:t>В случае предоставления обеспечения исполнения обязательств в виде страхования ответственности управляющей организацией срок предоставления обеспечения исполнения обязательств устанавливается в соответствии с договором страхования.</w:t>
      </w:r>
    </w:p>
    <w:p>
      <w:pPr>
        <w:pStyle w:val="Normal"/>
        <w:jc w:val="both"/>
        <w:rPr/>
      </w:pPr>
      <w:r>
        <w:rPr/>
        <w:tab/>
        <w:t>В случае предоставления обеспечения исполнения обязательств в виде безотзывной банковской гарантии либо договора депозита срок предоставления обеспечения исполнения обязательств устанавливается не позднее 30 календарных дней с даты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ЖКХ, строительства,</w:t>
      </w:r>
    </w:p>
    <w:p>
      <w:pPr>
        <w:pStyle w:val="Normal"/>
        <w:rPr/>
      </w:pPr>
      <w:r>
        <w:rPr/>
        <w:t xml:space="preserve">архитектуры и газификации Администрации </w:t>
      </w:r>
    </w:p>
    <w:p>
      <w:pPr>
        <w:pStyle w:val="Normal"/>
        <w:rPr/>
      </w:pPr>
      <w:r>
        <w:rPr/>
        <w:t>Смоленского района Алтайского края                                                                     В.Н. Алм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4:46:00Z</dcterms:created>
  <dc:creator>User</dc:creator>
  <dc:description/>
  <cp:keywords/>
  <dc:language>en-US</dc:language>
  <cp:lastModifiedBy>User</cp:lastModifiedBy>
  <cp:lastPrinted>2023-09-14T15:20:00Z</cp:lastPrinted>
  <dcterms:modified xsi:type="dcterms:W3CDTF">2023-09-14T08:20:00Z</dcterms:modified>
  <cp:revision>51</cp:revision>
  <dc:subject/>
  <dc:title>Приложение № 505</dc:title>
</cp:coreProperties>
</file>