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15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ы и способы </w:t>
      </w:r>
    </w:p>
    <w:p>
      <w:pPr>
        <w:pStyle w:val="Normal"/>
        <w:jc w:val="center"/>
        <w:rPr/>
      </w:pPr>
      <w:r>
        <w:rPr/>
        <w:t>осуществления собственниками помещений в многоквартирном доме и лицами принявшими помещения,  контроля за выполнением управляющей организацией ее обязательств по договорам управления многоквартирным до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Формами и способами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являются: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Обязанность управляющей организации предоставлять по запросу собственника помещения в многоквартирном доме и лица, принявшего помещение, в течении 3 рабочих дней документы, связанные с выполнением  обязательств по договору управления многоквартирным домом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Право собственника помещения в многоквартирном доме и лица, принявшего помещения, за 15 дней до 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42:00Z</dcterms:created>
  <dc:creator>User</dc:creator>
  <dc:description/>
  <cp:keywords/>
  <dc:language>en-US</dc:language>
  <cp:lastModifiedBy>User</cp:lastModifiedBy>
  <cp:lastPrinted>2020-03-23T16:12:00Z</cp:lastPrinted>
  <dcterms:modified xsi:type="dcterms:W3CDTF">2023-09-18T07:57:00Z</dcterms:modified>
  <cp:revision>12</cp:revision>
  <dc:subject/>
  <dc:title>Приложение № 505</dc:title>
</cp:coreProperties>
</file>