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муниципального образования Смоленский район на 2024 год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и 2026 годов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пределение дотаций на выравнивание уровня  бюджетной   обеспеченности бюджетам сельских поселений из районного фонда финансовой   поддержки на 2024 год.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ыс. рублей    </w:t>
      </w:r>
    </w:p>
    <w:tbl>
      <w:tblPr>
        <w:tblW w:w="92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10"/>
        <w:gridCol w:w="2409"/>
        <w:gridCol w:w="2409"/>
      </w:tblGrid>
      <w:tr>
        <w:trPr>
          <w:trHeight w:val="10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тация на выравнивание, предоставляемая за счет субвенции из краевого бюдже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я на выравнивание  за счет средств районного бюджет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уй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4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-Об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6,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ов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,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в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ru-RU"/>
              </w:rPr>
              <w:t>028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5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тырышкин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8,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ru-RU"/>
              </w:rPr>
              <w:t>134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6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олен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5,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7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нов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ru-RU"/>
              </w:rPr>
              <w:t>989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8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чев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4,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ru-RU"/>
              </w:rPr>
              <w:t>492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илин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6,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27,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Таблица 2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субвенций бюджетам сельских поселений на осуществл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олномочий по первичному воинскому учету на территориях, где </w:t>
      </w:r>
    </w:p>
    <w:p>
      <w:pPr>
        <w:pStyle w:val="Normal"/>
        <w:jc w:val="center"/>
        <w:rPr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отсутствуют военные комиссариаты на 2024 год.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009"/>
        <w:gridCol w:w="3544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уй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-Об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ов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в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5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тырышкин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6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нов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7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чев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8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илин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33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01:00Z</dcterms:created>
  <dc:creator>1</dc:creator>
  <dc:description/>
  <cp:keywords/>
  <dc:language>en-US</dc:language>
  <cp:lastModifiedBy>zpfk41</cp:lastModifiedBy>
  <cp:lastPrinted>2023-11-14T14:27:00Z</cp:lastPrinted>
  <dcterms:modified xsi:type="dcterms:W3CDTF">2023-11-14T07:28:00Z</dcterms:modified>
  <cp:revision>69</cp:revision>
  <dc:subject/>
  <dc:title/>
</cp:coreProperties>
</file>