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 О районном бюджете муниципального образования Смоленский район на 20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д и на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точники финансирования дефицита районного бюджета на 2024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6"/>
      </w:tblGrid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сточники финансирования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3 4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3 4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Изменение остатков средств на счетах по учету средств  бюджетов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3 4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Kt_Zp_41</cp:lastModifiedBy>
  <cp:lastPrinted>2019-12-17T10:07:00Z</cp:lastPrinted>
  <dcterms:modified xsi:type="dcterms:W3CDTF">2023-11-14T04:29:00Z</dcterms:modified>
  <cp:revision>58</cp:revision>
  <dc:subject/>
  <dc:title/>
</cp:coreProperties>
</file>