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left="1006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яснительной записке к проекту решения районного Собрания депутатов «О районном бюджете муниципального образования Смоленский район на 2024 год и плановый период 2025 и 2026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ов бюджетных ассигнований на исполнение расходных обязательств в рамках муниципальных программ в 2024 году 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134"/>
        <w:gridCol w:w="1276"/>
        <w:gridCol w:w="1134"/>
        <w:gridCol w:w="992"/>
        <w:gridCol w:w="1276"/>
        <w:gridCol w:w="1417"/>
      </w:tblGrid>
      <w:tr>
        <w:trPr>
          <w:trHeight w:val="253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1%3AF26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  <w:bookmarkEnd w:id="0"/>
          </w:p>
        </w:tc>
        <w:tc>
          <w:tcPr>
            <w:tcW w:w="35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овый объем средств районного бюджета текущего финансового года на 01.01.23 года, тыс. рубле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мена (снижение объема) действующих обязательств, тыс. рубле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ая потребность на действующие обязательства, тыс. рубле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, бюджет действующих обязательств, тыс. рубле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ятие новых обязательств, тыс. рубле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бюджет на очередной финансовый год, тыс. рубле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чание (для принимаемых расходных обязательств - вид, дата, номер нормативного правового акта –вступления в силу, срок его действия)</w:t>
            </w:r>
          </w:p>
        </w:tc>
      </w:tr>
      <w:tr>
        <w:trPr>
          <w:trHeight w:val="253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ходов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**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=6+7+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=9+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ий объем на реализацию МП, в том числ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92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3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32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609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я пожарной безопасности и безопасности людей </w:t>
              <w:br/>
              <w:t>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60990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ниципальная программа "Информатизация органов местного самоуправления Смоленского района "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609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 00 609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 00 L497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5,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 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безопасности дорожного движения в Смоленском районе Алтайского края"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            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            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0 00 60990  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 программа "Развитие туризма в Смоленском районе Алтай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6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6099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0,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6099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ниципальная  программа "Развитие сельского хозяйства Смоленского района"  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0 00 6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ротиводействие экстремизму и идеологии  терроризма в Смоленском районе Алтайского кра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 00 6099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дернизация жилищно-коммунального комплекса Смоленского района Алтайского края "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1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2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2,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,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1 00 S0460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90,2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90,2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1 00 S3020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54,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54,0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1 00S1210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8,0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азификация Смоленского района"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3 00 60990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3 00 S06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0,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0,0</w:t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Смоленского района"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 00 6099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 00 6099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,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,9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 00 S063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,0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адресная инвестиционная программа муниципального образования Смоленский район Алтайского кр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0 00 609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0 00 60990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0,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0 00 60990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0 00 60990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0 00 6099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,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 00 6099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молодежной политики в Смоленском районе "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0 00 60990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 в Смоленском районе на 2019-2025"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0 00 S343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3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35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0 00 S094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5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2,7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2,7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0 00 S321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ЕВ 5179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1,7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1,7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 00 S321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5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,5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0 00 6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0,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Смоленском районе 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0 00 609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Смоленском районе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609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1:00Z</dcterms:created>
  <dc:creator>ГлДоходник</dc:creator>
  <dc:description/>
  <cp:keywords/>
  <dc:language>en-US</dc:language>
  <cp:lastModifiedBy>zpfk41</cp:lastModifiedBy>
  <cp:lastPrinted>2022-11-14T14:44:00Z</cp:lastPrinted>
  <dcterms:modified xsi:type="dcterms:W3CDTF">2023-11-14T05:10:00Z</dcterms:modified>
  <cp:revision>36</cp:revision>
  <dc:subject/>
  <dc:title/>
</cp:coreProperties>
</file>