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 решению районного Собрания депутатов « О районном бюджете муниципального образования Смоленский район на 2024 год и на плановый период 2025 и 2026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омственная структура расходов районного бюджета на 2024 год</w:t>
      </w:r>
    </w:p>
    <w:p>
      <w:pPr>
        <w:pStyle w:val="Normal"/>
        <w:jc w:val="right"/>
        <w:rPr/>
      </w:pPr>
      <w:r>
        <w:rPr>
          <w:sz w:val="24"/>
          <w:szCs w:val="24"/>
          <w:lang w:val="ru-RU"/>
        </w:rPr>
        <w:t>тыс. рублей</w:t>
      </w:r>
      <w:r>
        <w:fldChar w:fldCharType="begin"/>
      </w:r>
      <w:r>
        <w:rPr>
          <w:sz w:val="24"/>
          <w:szCs w:val="24"/>
          <w:lang w:val="ru-RU"/>
        </w:rPr>
        <w:instrText xml:space="preserve"> LINK Excel.Sheet.12 "D:\\документы\\Бюждет 2021\\Расходы 2021.xlsx" "Ведомственная!R1C1:R339C7" \a \f 4 \h  \* MERGEFORMAT </w:instrText>
      </w:r>
      <w:bookmarkStart w:id="0" w:name="_1666357791"/>
      <w:bookmarkEnd w:id="0"/>
      <w:r>
        <w:rPr>
          <w:sz w:val="24"/>
          <w:szCs w:val="24"/>
          <w:lang w:val="ru-RU"/>
        </w:rPr>
      </w:r>
      <w:r>
        <w:rPr>
          <w:sz w:val="24"/>
          <w:szCs w:val="24"/>
          <w:lang w:val="ru-RU"/>
        </w:rPr>
        <w:fldChar w:fldCharType="separate"/>
      </w:r>
      <w:r/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/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</w:r>
    </w:p>
    <w:tbl>
      <w:tblPr>
        <w:tblW w:w="94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619"/>
        <w:gridCol w:w="567"/>
        <w:gridCol w:w="567"/>
        <w:gridCol w:w="1692"/>
        <w:gridCol w:w="576"/>
        <w:gridCol w:w="1134"/>
      </w:tblGrid>
      <w:tr>
        <w:trPr>
          <w:trHeight w:val="23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Управление по культуре, спорту и молодёжной политике Смоленского района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60813,8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рофилактика преступлений и иных правонарушений в Смоленском районе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 "Профилактика наркомании и токсикомании на территории Смоленского района на 2019-2024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5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5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5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5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четы за уголь (отопление), потребляемый учреждениями бюджет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5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5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разов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728,6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полнительное образование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58,6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58,6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58,6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организации (учреждениями) дополнительного образования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58,6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58,6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олодежная политика 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молодежной политики в Смоленском районе на 2018-2023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ультура и кинематограф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368,7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ульту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294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294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294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реждение культу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247,8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247,8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узеи и постоянные выстав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50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50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иблиоте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2 2 00 1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95,7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95,7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74,7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38,7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38,7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38,7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38,7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36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36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36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24,2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4,8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культуры  Смоленского района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изическая культура и спорт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541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изическая культу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физической культуры и спорта в Смоленском районе 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ссовый спорт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541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41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области физической культуры и спор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41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реждения, действующие в области физической культуры и спор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4 00 10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41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4 00 10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41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адресная инвестиционная программа муниципального образования Смоленский район Алтайского края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Комитет по образованию Смоленского район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559794,9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444,1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444,1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444,1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444,1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четы за уголь (отопление), потребляемый учреждениями бюджет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444,1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444,1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разов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3938,8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школьное образов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4204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я услуг) 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255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я услуг) подведомственных учреждений в сфере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255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255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255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949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949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государственных гарантий прав на получение общедоступного и бесплатного дошкольного образования в муниципальных дошкольных образовательных организациях за счет средств краевого бюдже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949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934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щее образов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6510,9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185,9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185,9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185,9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185,9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образования в Смоленском районе на 2019-2025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04,4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</w:t>
              <w:br/>
              <w:t>бесплатным двухразовым</w:t>
              <w:br/>
              <w:t>питанием обучающихся с</w:t>
              <w:br/>
              <w:t>ограниченными</w:t>
              <w:br/>
              <w:t>возможностями здоровья</w:t>
              <w:br/>
              <w:t>муниципальных</w:t>
              <w:br/>
              <w:t>общеобразовательных</w:t>
              <w:br/>
              <w:t>организ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62,7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62,7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ЕВ 51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1,7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ЕВ 51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1,7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9320,6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9320,6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федерального бюджета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530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294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530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294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за счет средств краевого бюдже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6143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6105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L3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883,6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L3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883,6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полнительное образование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06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06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06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организации (учреждениями) дополнительного образования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06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06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образования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116,9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45,8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00,8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00,8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83,8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2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45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45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3,8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,2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684,1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684,1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684,1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214,1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Формирование законопослушного поведения участников дорожного движения в муниципальном образовании Смоленский район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3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кадрового потенциала в системе здравоохранения и образования Смоленского района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Энергосбережение и повышение энергетической эффективности в муниципальном образовании Смоленский район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адресная инвестиционная программа муниципального образования Смоленский район Алтайского края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образования в Смоленском районе на 2019-2025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22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2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2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звитие системы отдыха и укрепления здоровья детей за счет средств районного бюдже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32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32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звитие системы отдыха и укрепления здоровья детей за счет средств краевого бюдже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58 5 00 S32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2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5 00 S32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2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412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кадрового потенциала в системе здравоохранения и образования Смоленского района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храна семьи и дет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712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712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социальной политик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28712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Ежегодная выплата на школьные нужды, в том числе на питание обучающихся в муниципальных общеобразовательных учреждениях 5-11 классов, нуждающихся в социальной поддержке за счет средств районного бюдже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6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6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латы, связанные с содержанием ребенка в семье опекуна (попечителя) и приемной семье, а также на вознаграждение, причитающееся приемному родителю, за счет средств краевого бюдже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442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латы приёмной семье на содержание подопечных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98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5698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латы на вознаграждение приемного родител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84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84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90 4 00 708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66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66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Комитет администрации Смоленского района по финансам, налоговой и кредитной политик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39385,4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471,4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94,8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94,8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94,8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72,8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1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езервные фонды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фон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езервные фонды местных администр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сред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едупреждение и ликвидация стихийных бедствий и чрезвычайных ситуаций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сред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6,6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6,6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6,6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6,6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51,6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циональная оборон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33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33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33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33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вен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33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орожное хозяйство (дорожные фонды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547,2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547,2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547,2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547,2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по содержанию, ремонту автомобильных дорог за счет средств муниципального дорожного фонд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67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547,2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67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547,2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е по стимулированию инвестиционной актив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е по землеустройству и землепользова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Модернизация жилищно-коммунального комплекса Смоленского района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лагоустро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бор и удаление твердых отход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ультура и кинематограф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ульту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адресная инвестиционная программа муниципального образования Смоленский район Алтайского края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ежбюджетные трансферты общего характера бюджетам  бюджетной системы Российской Федерации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33,3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отации 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33,3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33,3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33,3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равнивание бюджетной обеспеченности поселений за счет средств районного бюдже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6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27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та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6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27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равнивание бюджетной обеспеченности поселений за счет средств краевого бюдже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7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6,3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та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7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6,3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Контрольно-счётная палата Смоленского района Алтайского кра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169,1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69,1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69,1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69,1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19,1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Администрация Смоленского района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59292,8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132,2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08,4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08,4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08,4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Глава муниципального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08,4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08,4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534,8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534,8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534,8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534,8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763,6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51,2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дебная систем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48,8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административных комисс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9,3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61,8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61,8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61,8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22,8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программа "Информатизация органов местного самоуправления Смоленского района Алтайского края"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кадрового потенциала в системе здравоохранения и образования Смоленского района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Энергосбережение и повышение энергетической эффективности в муниципальном образовании Смоленский район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по стимулированию инвестиционной актив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 1 00 17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фон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сполнение судебных акт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91,9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55,9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67,9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67,9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реждения по обеспечению мероприятий в области гражданской обороны, чрезвычайных ситуаций и пожарной безопас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67,9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74,9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программа "Защита населения и территорий от чрезвычайных ситуаций, </w:t>
              <w:br/>
              <w:t xml:space="preserve">обеспечения пожарной безопасности и безопасности людей </w:t>
              <w:br/>
              <w:t>на водных объектах (в области финансирования мероприятий по защите населения и территорий от чрезвычайных ситуаций) Смоленского района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овышение безопасности дорожного движения в Смоленском районе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ротиводействие экстремизму и идеологии  терроризма в Смоленском районе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циональная экономи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44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ельское хозяйство и рыболов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в области сельск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4 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тлов и содержание безнадзорных животных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4 00 7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4 00 7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орожное хозяйство (дорожные фонды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6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6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апитальный ремонт и ремонт автомобильных дорог за счет средств муниципального дорожного фонд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S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6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S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6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 программа "Развитие туризма в Смоленском районе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 программа "Развитие сельского хозяйства Смоленского района "  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емии и гран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9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оддержка и развитие малого и среднего предпринимательства в Смоленском районе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35,9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01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Модернизация жилищно-коммунального комплекса Смоленского района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8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8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Газификация Смоленского района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42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газификацию объектов Алтайского кра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S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42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S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42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9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9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счеты за уголь (отопление), потребляемый учреждениями бюджетной сферы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9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9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лагоустро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Комплексное развитие сельских территорий муниципального образования Смоленский район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разов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9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9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9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9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9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2,4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дравоохране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здравоохран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общественного здоровья в муниципальном образовании Смоленский район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ая полити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89,8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енсионное обеспече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6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6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социальной политик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6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платы к пенс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16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6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16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6,5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04,6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Обеспечение жильем молодых семей в Смоленском районе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5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 2 00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5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 2 00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5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кадрового потенциала в системе здравоохранения и образования Смоленского района Алтайского края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молодежной политики в Смоленском районе на 2018-2023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социальной политик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9,6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9,6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социальной политик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9,6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517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9,6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51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9,6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существление государственных полномочий по постановке на учет и учету граждан, выехавших из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49" w:gutter="0" w:header="708" w:top="76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66">
    <w:name w:val="xl66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4"/>
      <w:szCs w:val="24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8">
    <w:name w:val="xl88"/>
    <w:basedOn w:val="Normal"/>
    <w:qFormat/>
    <w:pPr>
      <w:spacing w:before="280" w:after="280"/>
      <w:jc w:val="right"/>
    </w:pPr>
    <w:rPr>
      <w:sz w:val="24"/>
      <w:szCs w:val="24"/>
      <w:lang w:val="ru-RU"/>
    </w:rPr>
  </w:style>
  <w:style w:type="paragraph" w:styleId="Xl89">
    <w:name w:val="xl8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  <w:lang w:val="ru-R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  <w:lang w:val="ru-RU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32">
    <w:name w:val="xl132"/>
    <w:basedOn w:val="Normal"/>
    <w:qFormat/>
    <w:pPr>
      <w:shd w:fill="D8E4BC" w:val="clear"/>
      <w:spacing w:before="280" w:after="280"/>
    </w:pPr>
    <w:rPr>
      <w:color w:val="000000"/>
      <w:sz w:val="24"/>
      <w:szCs w:val="24"/>
      <w:lang w:val="ru-RU"/>
    </w:rPr>
  </w:style>
  <w:style w:type="paragraph" w:styleId="Xl133">
    <w:name w:val="xl133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46:00Z</dcterms:created>
  <dc:creator>1</dc:creator>
  <dc:description/>
  <cp:keywords/>
  <dc:language>en-US</dc:language>
  <cp:lastModifiedBy>Kt_Zp_41</cp:lastModifiedBy>
  <cp:lastPrinted>2021-11-15T10:38:00Z</cp:lastPrinted>
  <dcterms:modified xsi:type="dcterms:W3CDTF">2023-11-14T04:25:00Z</dcterms:modified>
  <cp:revision>107</cp:revision>
  <dc:subject/>
  <dc:title/>
</cp:coreProperties>
</file>