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решению районного Собрания депутатов « О районном бюджете муниципального образования Смоленский район на 2024 год  и на плановый период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и 2026 годов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аспределение бюджетных ассигнований по разделам и подразделам классификации расходов районного бюджета на 2024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/>
        <w:t>тыс. рублей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  <w:gridCol w:w="470"/>
        <w:gridCol w:w="567"/>
        <w:gridCol w:w="1418"/>
      </w:tblGrid>
      <w:tr>
        <w:trPr>
          <w:trHeight w:val="23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Общегосударственные вопросы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53772,7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08,4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534,8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дебная систем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63,9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фонды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25,4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Национальная оборон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233,5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33,5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Национальная  безопасность и правоохранительная деятельность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361,9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55,9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Национальная экономик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1691,2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ельское хозяйство и рыболовство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рожное хозяйство (дорожные фонды)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307,2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50,0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Жилищно-коммунальное хозяйство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36685,0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ммунальное хозяйство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450,1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лагоустройство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34,9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Образование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515226,4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школьное образование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4204,5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щее образование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6510,9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полнительное образование дете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765,1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олодежная политик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образова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675,9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Культура, кинематограф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33868,7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ультур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794,0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74,7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Здравоохранение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здравоохран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Социальная политик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33201,8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енсионное обеспечение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6,5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04,6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храна семьи и детств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712,0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Физическая культура и спорт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5541,5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изическая культур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ссовый спорт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541,5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Межбюджетные трансферты общего характера бюджетам  бюджетной системы Российской Федерации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833,3</w:t>
            </w:r>
          </w:p>
        </w:tc>
      </w:tr>
      <w:tr>
        <w:trPr>
          <w:trHeight w:val="23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33,3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270" w:top="326" w:footer="0" w:bottom="28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19:00Z</dcterms:created>
  <dc:creator>1</dc:creator>
  <dc:description/>
  <cp:keywords/>
  <dc:language>en-US</dc:language>
  <cp:lastModifiedBy>Kt_Zp_41</cp:lastModifiedBy>
  <cp:lastPrinted>2021-11-15T10:30:00Z</cp:lastPrinted>
  <dcterms:modified xsi:type="dcterms:W3CDTF">2023-11-14T04:27:00Z</dcterms:modified>
  <cp:revision>71</cp:revision>
  <dc:subject/>
  <dc:title/>
</cp:coreProperties>
</file>