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районного Собрания депутатов « О районном бюджете  муниципального образования Смоленский район на 2024 год  и на плановый период 2025 и 2026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5 и 2026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567"/>
        <w:gridCol w:w="567"/>
        <w:gridCol w:w="1701"/>
        <w:gridCol w:w="576"/>
        <w:gridCol w:w="1125"/>
        <w:gridCol w:w="1134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26 год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по культуре, спорту и молодёжной политике Смоле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57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молодежной политики в Смоленском районе на 2018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9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1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1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1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реждения, действующие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1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1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по образованию Смол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26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125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8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5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5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5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5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3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55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</w:t>
              <w:br/>
              <w:t>бесплатным двухразовым</w:t>
              <w:br/>
              <w:t>питанием обучающихся с</w:t>
              <w:br/>
              <w:t>ограниченными</w:t>
              <w:br/>
              <w:t>возможностями здоровья</w:t>
              <w:br/>
              <w:t>муниципальных</w:t>
              <w:br/>
              <w:t>общеобразовательных</w:t>
              <w:br/>
              <w:t>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8 0 00 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Е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Е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06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06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14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10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 00 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1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5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8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системы отдыха и укрепления здоровья детей за счет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системы отдыха и укрепления здоровья детей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2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2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2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2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годная выплата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6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6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0 4 00 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,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4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латы приё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латы на 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администрации Смоленского района по финансам, налоговой и кредит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5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17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2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едупреждение и ликвидация стихийных бедствий и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содержанию, ремонту автомобильных дорог за счет средств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67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67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17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17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удаление тверд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6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6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7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1 00 7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ётная палата Смоле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ция Смоле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07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8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3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3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3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3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6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2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"Информатизация органов местного самоуправления Смоленского района Алтайского кра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17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 17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8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8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"Защита населения и территорий от чрезвычайных ситуаций, </w:t>
              <w:br/>
              <w:t xml:space="preserve">обеспечения пожарной безопасности и безопасности людей </w:t>
              <w:br/>
              <w:t>на водных объектах (в облости финансирования мероприятий по защите населения и территорий от чрезвычайных ситуаций) Смоленскогог района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овышение безопасности дорожного движения в Смоленском районе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ротиводействие экстремизму и идеологии  терроризма в Смоленском районе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4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лов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4 00 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4 00 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за счет средств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 программа "Развитие туризма в Смоленском районе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 программа "Развитие сельского хозяйства Смоленского района "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оддержка и развитие малого и среднего предпринимательства в Смоленском районе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Газификация Смоленского района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четы за уголь (отопление), потребляемый учреждениями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молодежной политики в Смоленском районе на 2018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49" w:gutter="0" w:header="708" w:top="76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lang w:val="ru-RU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6:00Z</dcterms:created>
  <dc:creator>1</dc:creator>
  <dc:description/>
  <cp:keywords/>
  <dc:language>en-US</dc:language>
  <cp:lastModifiedBy>zpfk41</cp:lastModifiedBy>
  <cp:lastPrinted>2022-11-14T15:27:00Z</cp:lastPrinted>
  <dcterms:modified xsi:type="dcterms:W3CDTF">2023-11-13T22:44:00Z</dcterms:modified>
  <cp:revision>102</cp:revision>
  <dc:subject/>
  <dc:title/>
</cp:coreProperties>
</file>