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5 и 2026 го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709"/>
        <w:gridCol w:w="567"/>
        <w:gridCol w:w="567"/>
        <w:gridCol w:w="1134"/>
        <w:gridCol w:w="1134"/>
      </w:tblGrid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0" w:name="RANGE!A1%3AH309"/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623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283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7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278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39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81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032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19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0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0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0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бесплатным двухразовымпитанием обучающихся сограниченнымивозможностями здоровьямуниципальныхобщеобразовательных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0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0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211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01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3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43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05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197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9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9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02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6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28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28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28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549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zpfk41</cp:lastModifiedBy>
  <cp:lastPrinted>2023-11-14T14:25:00Z</cp:lastPrinted>
  <dcterms:modified xsi:type="dcterms:W3CDTF">2023-11-14T07:26:00Z</dcterms:modified>
  <cp:revision>95</cp:revision>
  <dc:subject/>
  <dc:title/>
</cp:coreProperties>
</file>