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065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4</w:t>
      </w:r>
    </w:p>
    <w:p>
      <w:pPr>
        <w:pStyle w:val="Normal"/>
        <w:spacing w:lineRule="auto" w:line="240" w:before="0" w:after="0"/>
        <w:ind w:left="10065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яснительной записке к проекту решения районного Собрания депутатов «О районном бюджете муниципального образования Смоленский район  на 2024 год и плановый период 2025 и 2026 годов»</w:t>
      </w:r>
    </w:p>
    <w:p>
      <w:pPr>
        <w:pStyle w:val="Normal"/>
        <w:spacing w:lineRule="auto" w:line="240"/>
        <w:ind w:left="58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бъемов бюджетных ассигнований на исполнение расходных полномочий районного бюджета в 2024 году</w:t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417"/>
        <w:gridCol w:w="1512"/>
        <w:gridCol w:w="1607"/>
        <w:gridCol w:w="1621"/>
        <w:gridCol w:w="1501"/>
        <w:gridCol w:w="1414"/>
        <w:gridCol w:w="1984"/>
      </w:tblGrid>
      <w:tr>
        <w:trPr>
          <w:trHeight w:val="269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Наименование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Плановый</w:t>
              <w:br/>
              <w:t>объем</w:t>
              <w:br/>
              <w:t>средств</w:t>
              <w:br/>
              <w:t>районного</w:t>
              <w:br/>
              <w:t>бюджета на 01.01.2023, тыс.</w:t>
              <w:br/>
              <w:t>рублей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Отмена (снижение объема) действующих обязательств, тыс. рублей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Дополни-тельная потребность на действующие обязательства, тыс. рублей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Итого, бюджет действующих обязательств, тыс. рублей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Принятие новых обязательств, тыс. рублей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Всего, бюджет на очередной финансовый год, тыс. 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Примечание</w:t>
              <w:br/>
              <w:t>(для принимаемых расходных обязательств - вид, дата, номер нормативного правового акта – основания возникновения обязательства,</w:t>
              <w:br/>
              <w:t>дата вступления в силу, срок его действия)</w:t>
            </w:r>
          </w:p>
        </w:tc>
      </w:tr>
      <w:tr>
        <w:trPr>
          <w:trHeight w:val="269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*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7**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9=6+7+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1=9+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Расходы по непрограммным направлениям, в том чис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46 146,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3 205,3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3 433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76 373,9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76 373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Заработная плата (21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00 719,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1 225,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21 945,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21 945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Командировочные расходы (12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05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3,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,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62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6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Начисление на оплату труда (21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0 417,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 410,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6 827,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6 827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Оплата услуг связи (22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 294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88,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 982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 98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Транспортные услуги (22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17,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7,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30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3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Коммунальные услуги, (223) в том чис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1 167,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34,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 499,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4 132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4 13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Оплата за тепловую энерг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6 599,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91,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6 207,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6 207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Оплата на га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 00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 500,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 500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 5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Оплата за электроэнерг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0 135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991,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1 126,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1 126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Оплата за в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72,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7,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80,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80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За саночистк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6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43,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716,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716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ТК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751,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14,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37,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37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трудовой договор (22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 351,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88,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 640,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 640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Услуги по содержанию имущества (225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7 598,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9 272,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 326,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 326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Прочие расходы (226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9 521,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65,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9 986,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9 986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Перечисление другим бюджетам (25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 712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85,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 827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 82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Пенсия, пособия социального характера (261,26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 146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4,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,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 061,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 061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Прочие расходы (29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 173,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 884,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 289,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 289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Увеличение стоимости основных средств (31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96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72,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768,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768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Увеличение стоимости материальных запасов (34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6 667,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 982,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3 650,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3 650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Дорожный фон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4 707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 600,2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8 307,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8 307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01:00Z</dcterms:created>
  <dc:creator>ГлДоходник</dc:creator>
  <dc:description/>
  <cp:keywords/>
  <dc:language>en-US</dc:language>
  <cp:lastModifiedBy>zpfk41</cp:lastModifiedBy>
  <dcterms:modified xsi:type="dcterms:W3CDTF">2023-11-14T02:47:00Z</dcterms:modified>
  <cp:revision>27</cp:revision>
  <dc:subject/>
  <dc:title/>
</cp:coreProperties>
</file>